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spacing w:lineRule="auto" w:line="276"/>
        <w:jc w:val="center"/>
        <w:rPr>
          <w:b/>
          <w:b/>
          <w:sz w:val="24"/>
          <w:szCs w:val="24"/>
        </w:rPr>
      </w:pPr>
      <w:r>
        <w:rPr>
          <w:b/>
          <w:sz w:val="24"/>
          <w:szCs w:val="24"/>
        </w:rPr>
        <w:t>NERINGOS SAVIVALDYBĖS TARYBA</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xml:space="preserve">POSĖDŽIO PROTOKOLAS </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2023-08-31 Nr. T14-9</w:t>
      </w:r>
    </w:p>
    <w:p>
      <w:pPr>
        <w:pStyle w:val="Normal"/>
        <w:spacing w:lineRule="auto" w:line="276"/>
        <w:jc w:val="center"/>
        <w:rPr>
          <w:sz w:val="24"/>
          <w:szCs w:val="24"/>
        </w:rPr>
      </w:pPr>
      <w:r>
        <w:rPr>
          <w:sz w:val="24"/>
          <w:szCs w:val="24"/>
        </w:rPr>
        <w:t>Neringa</w:t>
      </w:r>
    </w:p>
    <w:p>
      <w:pPr>
        <w:pStyle w:val="Normal"/>
        <w:spacing w:lineRule="auto" w:line="276"/>
        <w:jc w:val="center"/>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osėdis </w:t>
      </w:r>
      <w:r>
        <w:rPr>
          <w:sz w:val="24"/>
          <w:szCs w:val="24"/>
        </w:rPr>
        <w:t xml:space="preserve">vyko: 10.00 val. – 12.00 </w:t>
      </w:r>
      <w:r>
        <w:rPr>
          <w:color w:val="000000"/>
          <w:sz w:val="24"/>
          <w:szCs w:val="24"/>
        </w:rPr>
        <w:t xml:space="preserve">val. </w:t>
      </w:r>
    </w:p>
    <w:p>
      <w:pPr>
        <w:pStyle w:val="Normal"/>
        <w:spacing w:lineRule="auto" w:line="276"/>
        <w:ind w:firstLine="567"/>
        <w:jc w:val="both"/>
        <w:rPr>
          <w:color w:val="000000"/>
          <w:sz w:val="24"/>
          <w:szCs w:val="24"/>
        </w:rPr>
      </w:pPr>
      <w:r>
        <w:rPr>
          <w:color w:val="000000"/>
          <w:sz w:val="24"/>
          <w:szCs w:val="24"/>
        </w:rPr>
        <w:t xml:space="preserve">Posėdžio pirmininkas  – Darius Jasaitis, Neringos savivaldybės meras. </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spacing w:lineRule="auto" w:line="276"/>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Diana Starkutė-Kriukovė, Mindaugas Vaitonis, Ernestas Zinkevičius, Ieva Venskauskienė, Sandra Berletaitė, Matas Lasauskas, Marius Malinskas, Arvydas Mockus, Algirdas Kurtinaitis, Dovydas Mikelis, Arūnas Burkšas, Zigmantas Raudys, Laurynas Vainutis.</w:t>
      </w:r>
    </w:p>
    <w:p>
      <w:pPr>
        <w:pStyle w:val="Normal"/>
        <w:spacing w:lineRule="auto" w:line="276"/>
        <w:ind w:firstLine="567"/>
        <w:jc w:val="both"/>
        <w:rPr>
          <w:color w:val="000000"/>
          <w:sz w:val="24"/>
          <w:szCs w:val="24"/>
        </w:rPr>
      </w:pPr>
      <w:r>
        <w:rPr>
          <w:color w:val="000000"/>
          <w:sz w:val="24"/>
          <w:szCs w:val="24"/>
        </w:rPr>
        <w:t>Posėdyje nedalyvavo Neringos savivaldybės tarybos narė Agnė Jenčauskienė (apie nedalyvavimą pranešta, pridedama, 2 lapai).</w:t>
      </w:r>
    </w:p>
    <w:p>
      <w:pPr>
        <w:pStyle w:val="Normal"/>
        <w:spacing w:lineRule="auto" w:line="276"/>
        <w:ind w:firstLine="567"/>
        <w:jc w:val="both"/>
        <w:rPr>
          <w:bCs/>
          <w:sz w:val="24"/>
          <w:szCs w:val="24"/>
        </w:rPr>
      </w:pPr>
      <w:r>
        <w:rPr>
          <w:color w:val="000000"/>
          <w:sz w:val="24"/>
          <w:szCs w:val="24"/>
        </w:rPr>
        <w:t xml:space="preserve">Posėdyje taip pat dalyvavo: </w:t>
      </w:r>
      <w:r>
        <w:rPr>
          <w:bCs/>
          <w:color w:val="000000"/>
          <w:sz w:val="24"/>
          <w:szCs w:val="24"/>
        </w:rPr>
        <w:t xml:space="preserve">Neringos savivaldybės administracijos vicemeras Narūnas Lendraitis, Neringos savivaldybės administracijos vicemeras Sigitas Šveikauskas, Neringos savivaldybės administracijos direktorius Egidijus Šakalys, Neringos savivaldybės administracijos </w:t>
      </w:r>
      <w:r>
        <w:rPr>
          <w:bCs/>
          <w:sz w:val="24"/>
          <w:szCs w:val="24"/>
        </w:rPr>
        <w:t>Teisės skyriaus vedėja Viktorija Budvytytė-Bedalienė, Neringos savivaldybės administracijos Kultūros skyriaus vyr. specialistė Elena Tarvainienė, Strateginio planavimo, investicijų ir turizmo skyriaus vyr. specialistė Marija Medūnė Šveikauskienė,</w:t>
      </w:r>
      <w:r>
        <w:rPr>
          <w:sz w:val="24"/>
          <w:szCs w:val="24"/>
        </w:rPr>
        <w:t xml:space="preserve"> </w:t>
      </w:r>
      <w:r>
        <w:rPr>
          <w:bCs/>
          <w:sz w:val="24"/>
          <w:szCs w:val="24"/>
        </w:rPr>
        <w:t>Neringos savivaldybės administracijos Dokumentų valdymo skyriaus vedėja Kristina Jasaitienė, Neringos savivaldybės administracijos Miesto tvarkymo ir statybos skyriaus vedėjo pavaduotojas Simonas Sakevičius,</w:t>
      </w:r>
      <w:r>
        <w:rPr>
          <w:color w:val="000000"/>
          <w:sz w:val="24"/>
          <w:szCs w:val="24"/>
        </w:rPr>
        <w:t xml:space="preserve"> </w:t>
      </w:r>
      <w:r>
        <w:rPr>
          <w:bCs/>
          <w:sz w:val="24"/>
          <w:szCs w:val="24"/>
        </w:rPr>
        <w:t>Neringos savivaldybės administracijos Architektūros ir teritorijų planavimo skyriaus vyr. specialistas Juozas Jostas,</w:t>
      </w:r>
      <w:r>
        <w:rPr>
          <w:bCs/>
          <w:color w:val="FF0000"/>
          <w:sz w:val="24"/>
          <w:szCs w:val="24"/>
        </w:rPr>
        <w:t xml:space="preserve"> </w:t>
      </w:r>
      <w:r>
        <w:rPr>
          <w:bCs/>
          <w:sz w:val="24"/>
          <w:szCs w:val="24"/>
        </w:rPr>
        <w:t>Neringos savivaldybės administracijos Architektūros ir teritorijų planavimo skyriaus vedėjo pavaduotoja Asta Barilienė, Neringos savivaldybės administracijos Socialinės paramos skyriaus vedėja Audronė Tribulaitė, Neringos savivaldybės administracijos Strateginio planavimo, investicijų ir turizmo skyriaus vedėja Vilma Kavaliova, Neringos savivaldybės administracijos Biudžeto ir turto valdymo skyriaus vedėja Janina Kobozeva, BĮ „Paslaugos Neringai” direktorė Danguolė Seselskytė, UAB „KNV 10“ atstovas Arūnas Šimkus.</w:t>
      </w:r>
    </w:p>
    <w:p>
      <w:pPr>
        <w:pStyle w:val="Normal"/>
        <w:spacing w:lineRule="auto" w:line="276"/>
        <w:ind w:firstLine="567"/>
        <w:jc w:val="both"/>
        <w:rPr>
          <w:bCs/>
          <w:color w:val="FF0000"/>
          <w:sz w:val="24"/>
          <w:szCs w:val="24"/>
        </w:rPr>
      </w:pPr>
      <w:r>
        <w:rPr>
          <w:bCs/>
          <w:color w:val="FF0000"/>
          <w:sz w:val="24"/>
          <w:szCs w:val="24"/>
        </w:rPr>
      </w:r>
    </w:p>
    <w:p>
      <w:pPr>
        <w:pStyle w:val="Normal"/>
        <w:spacing w:lineRule="auto" w:line="276"/>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rFonts w:eastAsia="Calibri"/>
          <w:sz w:val="24"/>
          <w:szCs w:val="24"/>
          <w:lang w:eastAsia="en-US"/>
        </w:rPr>
      </w:pPr>
      <w:r>
        <w:rPr>
          <w:rFonts w:eastAsia="Calibri"/>
          <w:sz w:val="24"/>
          <w:szCs w:val="24"/>
          <w:lang w:eastAsia="en-US"/>
        </w:rPr>
        <w:t>1. Dėl 2023 m. rugpjūčio 31 d. Neringos savivaldybės tarybos posėdžio Nr. 9 darbotvarkės</w:t>
        <w:br/>
        <w:t>patvirtinimo (Darius Jasaitis);</w:t>
      </w:r>
    </w:p>
    <w:p>
      <w:pPr>
        <w:pStyle w:val="Normal"/>
        <w:widowControl/>
        <w:autoSpaceDE w:val="true"/>
        <w:ind w:firstLine="567"/>
        <w:jc w:val="both"/>
        <w:rPr>
          <w:rFonts w:eastAsia="Calibri"/>
          <w:sz w:val="24"/>
          <w:szCs w:val="24"/>
          <w:lang w:eastAsia="en-US"/>
        </w:rPr>
      </w:pPr>
      <w:r>
        <w:rPr>
          <w:rFonts w:eastAsia="Calibri"/>
          <w:sz w:val="24"/>
          <w:szCs w:val="24"/>
          <w:lang w:eastAsia="en-US"/>
        </w:rPr>
        <w:t>2. Dėl pritarimo Lietuvos nacionalinio dailės muziejaus, Neringos savivaldybės ir Neringos muziejų bendradarbiavimo sutarčiai</w:t>
      </w:r>
      <w:r>
        <w:rPr>
          <w:rFonts w:eastAsia="Calibri" w:cs="Calibri" w:ascii="Calibri" w:hAnsi="Calibri"/>
          <w:sz w:val="24"/>
          <w:szCs w:val="24"/>
          <w:lang w:eastAsia="en-US"/>
        </w:rPr>
        <w:t xml:space="preserve"> (</w:t>
      </w:r>
      <w:r>
        <w:rPr>
          <w:rFonts w:eastAsia="Calibri"/>
          <w:sz w:val="24"/>
          <w:szCs w:val="24"/>
          <w:lang w:eastAsia="en-US"/>
        </w:rPr>
        <w:t>Elena Tarvainienė);</w:t>
      </w:r>
    </w:p>
    <w:p>
      <w:pPr>
        <w:pStyle w:val="Normal"/>
        <w:widowControl/>
        <w:autoSpaceDE w:val="true"/>
        <w:ind w:firstLine="567"/>
        <w:jc w:val="both"/>
        <w:rPr>
          <w:rFonts w:eastAsia="Calibri"/>
          <w:sz w:val="24"/>
          <w:szCs w:val="24"/>
          <w:lang w:eastAsia="en-US"/>
        </w:rPr>
      </w:pPr>
      <w:r>
        <w:rPr>
          <w:rFonts w:eastAsia="Calibri"/>
          <w:sz w:val="24"/>
          <w:szCs w:val="24"/>
          <w:lang w:eastAsia="en-US"/>
        </w:rPr>
        <w:t>3. Dėl fiksuoto pajamų mokesčio ir lengvatų dydžių, taikomų įsigyjant verslo liudijimus 2024 metais vykdomai veiklai, nustatymo</w:t>
      </w:r>
      <w:r>
        <w:rPr>
          <w:rFonts w:eastAsia="Calibri" w:cs="Calibri" w:ascii="Calibri" w:hAnsi="Calibri"/>
          <w:sz w:val="24"/>
          <w:szCs w:val="24"/>
          <w:lang w:eastAsia="en-US"/>
        </w:rPr>
        <w:t xml:space="preserve"> (</w:t>
      </w:r>
      <w:r>
        <w:rPr>
          <w:rFonts w:eastAsia="Calibri"/>
          <w:sz w:val="24"/>
          <w:szCs w:val="24"/>
          <w:lang w:eastAsia="en-US"/>
        </w:rPr>
        <w:t>Medūnė Marija Šveikauskienė);</w:t>
      </w:r>
    </w:p>
    <w:p>
      <w:pPr>
        <w:pStyle w:val="Normal"/>
        <w:widowControl/>
        <w:autoSpaceDE w:val="true"/>
        <w:ind w:firstLine="567"/>
        <w:jc w:val="both"/>
        <w:rPr>
          <w:rFonts w:eastAsia="Calibri"/>
          <w:sz w:val="24"/>
          <w:szCs w:val="24"/>
          <w:lang w:eastAsia="en-US"/>
        </w:rPr>
      </w:pPr>
      <w:r>
        <w:rPr>
          <w:rFonts w:eastAsia="Calibri"/>
          <w:sz w:val="24"/>
          <w:szCs w:val="24"/>
          <w:lang w:eastAsia="en-US"/>
        </w:rPr>
        <w:t>4. Dėl atleidimo nuo vietinės rinkliavos už leidimą įvažiuoti mechaninėmis transporto priemonėmis į valstybės saugomą Neringos savivaldybės administruojamą teritoriją (Kristina Jasaitien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5. Dėl Neringos savivaldybės 2023 m. kovo 30 d. sprendimo Nr. T1-56 „Dėl Neringos savivaldybės kelių (gatvių) ar inžinerinių tinklų statybos, rekonstravimo ar remonto trejų </w:t>
        <w:br/>
        <w:t>2023–2025 metų prioritetinio sąrašo patvirtinimo“ pakeitimo</w:t>
      </w:r>
      <w:r>
        <w:rPr>
          <w:rFonts w:eastAsia="Calibri" w:cs="Calibri" w:ascii="Calibri" w:hAnsi="Calibri"/>
          <w:sz w:val="24"/>
          <w:szCs w:val="24"/>
          <w:lang w:eastAsia="en-US"/>
        </w:rPr>
        <w:t xml:space="preserve"> (</w:t>
      </w:r>
      <w:r>
        <w:rPr>
          <w:rFonts w:eastAsia="Calibri"/>
          <w:sz w:val="24"/>
          <w:szCs w:val="24"/>
          <w:lang w:eastAsia="en-US"/>
        </w:rPr>
        <w:t>Simonas Sakevičius);</w:t>
      </w:r>
    </w:p>
    <w:p>
      <w:pPr>
        <w:pStyle w:val="Normal"/>
        <w:widowControl/>
        <w:autoSpaceDE w:val="true"/>
        <w:ind w:firstLine="567"/>
        <w:jc w:val="both"/>
        <w:rPr>
          <w:rFonts w:eastAsia="Calibri"/>
          <w:sz w:val="24"/>
          <w:szCs w:val="24"/>
          <w:lang w:eastAsia="en-US"/>
        </w:rPr>
      </w:pPr>
      <w:r>
        <w:rPr>
          <w:rFonts w:eastAsia="Calibri"/>
          <w:sz w:val="24"/>
          <w:szCs w:val="24"/>
          <w:lang w:eastAsia="en-US"/>
        </w:rPr>
        <w:t>6. Dėl pritarimo savivaldybės infrastruktūros plėtros sutarčiai</w:t>
      </w:r>
      <w:r>
        <w:rPr>
          <w:rFonts w:eastAsia="Calibri" w:cs="Calibri" w:ascii="Calibri" w:hAnsi="Calibri"/>
          <w:sz w:val="24"/>
          <w:szCs w:val="24"/>
          <w:lang w:eastAsia="en-US"/>
        </w:rPr>
        <w:t xml:space="preserve"> (</w:t>
      </w:r>
      <w:r>
        <w:rPr>
          <w:rFonts w:eastAsia="Calibri"/>
          <w:sz w:val="24"/>
          <w:szCs w:val="24"/>
          <w:lang w:eastAsia="en-US"/>
        </w:rPr>
        <w:t>Juozas Jostas);</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7. Dėl techninės klaidos ištaisymo Neringos savivaldybės teritorijos ir jos dalių bendrojo plano dokumente (Asta Barilienė); </w:t>
      </w:r>
    </w:p>
    <w:p>
      <w:pPr>
        <w:pStyle w:val="Normal"/>
        <w:widowControl/>
        <w:autoSpaceDE w:val="true"/>
        <w:ind w:firstLine="567"/>
        <w:jc w:val="both"/>
        <w:rPr>
          <w:rFonts w:eastAsia="Calibri"/>
          <w:sz w:val="24"/>
          <w:szCs w:val="24"/>
          <w:lang w:eastAsia="en-US"/>
        </w:rPr>
      </w:pPr>
      <w:r>
        <w:rPr>
          <w:rFonts w:eastAsia="Calibri"/>
          <w:sz w:val="24"/>
          <w:szCs w:val="24"/>
          <w:lang w:eastAsia="en-US"/>
        </w:rPr>
        <w:t>8. Dėl techninės klaidos ištaisymo Neringos savivaldybės teritorijos ir jos dalių bendrojo plano dalies korektūros dokumente (Asta Barilienė);</w:t>
      </w:r>
    </w:p>
    <w:p>
      <w:pPr>
        <w:pStyle w:val="Normal"/>
        <w:widowControl/>
        <w:autoSpaceDE w:val="true"/>
        <w:ind w:firstLine="567"/>
        <w:jc w:val="both"/>
        <w:rPr>
          <w:rFonts w:eastAsia="Calibri"/>
          <w:sz w:val="24"/>
          <w:szCs w:val="24"/>
          <w:lang w:eastAsia="en-US"/>
        </w:rPr>
      </w:pPr>
      <w:r>
        <w:rPr>
          <w:rFonts w:eastAsia="Calibri"/>
          <w:sz w:val="24"/>
          <w:szCs w:val="24"/>
          <w:lang w:eastAsia="en-US"/>
        </w:rPr>
        <w:t>9. Dėl vidutinės kuro įsigijimo kainos patvirtinimo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10. Dėl Globos centro ir budinčio globotojo veiklos finansavimo Neringos savivaldybėje tvarkos aprašo patvirtinimo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11. Dėl pritarimo projekto „Kompleksinės paslaugos (KOPA)“ įgyvendinimui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12. Dėl Neringos savivaldybės tarybos 2019 m. spalio 31 d. sprendimo Nr. T1-168 „Dėl Neįgaliųjų reikalų tarybos sudarymo ir tarybos nuostatų patvirtinimo“ pripažinimo netekusiu galios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13. Dėl pritarimo projekto „Originalių tradicijų sujungimas į naujus Europos balsus „MOTIVE“ įgyvendinimui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4. Dėl pritarimo projekto „SPA miestelėnų kraštovaizdis: mainų, susijusiu su žaliaisiais ir estetiniais pokyčiais SPA miestuose, skatinimas“ įgyvendinimui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5. Dėl Neringos savivaldybės strateginio planavimo organizavimo tvarkos aprašo patvirtinimo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6. Dėl Neringos savivaldybės tarybos 2023 m. vasario 2 d. sprendimo Nr. T1-18 „Dėl Neringos savivaldybės 2023–2025 metų strateginio veiklos plano patvirtinimo“ pakeitimo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7. Dėl Neringos savivaldybės tarybos 2023 m. vasario 2 d. sprendimo Nr. T1-19 „Dėl Neringos savivaldybės 2023 metų biudžeto patvirtinimo“ pakeitimo  (Janina Kobozeva);</w:t>
      </w:r>
    </w:p>
    <w:p>
      <w:pPr>
        <w:pStyle w:val="Normal"/>
        <w:widowControl/>
        <w:autoSpaceDE w:val="true"/>
        <w:ind w:firstLine="567"/>
        <w:jc w:val="both"/>
        <w:rPr>
          <w:rFonts w:eastAsia="Calibri"/>
          <w:sz w:val="24"/>
          <w:szCs w:val="24"/>
          <w:lang w:eastAsia="en-US"/>
        </w:rPr>
      </w:pPr>
      <w:r>
        <w:rPr>
          <w:rFonts w:eastAsia="Calibri"/>
          <w:sz w:val="24"/>
          <w:szCs w:val="24"/>
          <w:lang w:eastAsia="en-US"/>
        </w:rPr>
        <w:t>18. Dėl Neringos savivaldybės 2022 metų biudžeto vykdymo ataskaitų ir konsoliduotųjų finansinių ataskaitų rinkinių patvirtinimo (Janina Kobozeva);</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9. Dėl pritarimo Neringos savivaldybei nuosavybės teise priklausančio turto ir savivaldybės patikėjimo teise valdomo turto 2022 metų ataskaitai (Aina Kisielienė); </w:t>
      </w:r>
    </w:p>
    <w:p>
      <w:pPr>
        <w:pStyle w:val="Normal"/>
        <w:widowControl/>
        <w:autoSpaceDE w:val="true"/>
        <w:ind w:firstLine="567"/>
        <w:jc w:val="both"/>
        <w:rPr>
          <w:rFonts w:eastAsia="Calibri"/>
          <w:sz w:val="24"/>
          <w:szCs w:val="24"/>
          <w:lang w:eastAsia="en-US"/>
        </w:rPr>
      </w:pPr>
      <w:r>
        <w:rPr>
          <w:rFonts w:eastAsia="Calibri"/>
          <w:sz w:val="24"/>
          <w:szCs w:val="24"/>
          <w:lang w:eastAsia="en-US"/>
        </w:rPr>
        <w:t>20. Dėl turto perdavimo patikėjimo teise Neringos muziejams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1. Dėl pritarimo nekilnojamojo turto įsigijimui Neringos savivaldybės nuosavybėn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2. Dėl valstybės turto perėmimo Neringos savivaldybės nuosavybėn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3. Dėl Neringos savivaldybės privatizavimo komisijos nuostatų patvirtinim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4. Dėl Neringos savivaldybės privatizavimo komisijos sudarym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5. Dėl turto, skirto humanitarinei pagalbai teikti, neatlygintino perdavim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6. Dėl turto, skirto humanitarinei pagalbai teikti, neatlygintino perdavim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7. Dėl Neringos savivaldybės tarybos 2023 m. gegužės 25 d. sprendimo Nr. T1-145 „Dėl Neringos savivaldybės kolegijos sudarymo“ pakeitimo (Ignė Kriščiūnaitė).</w:t>
      </w:r>
    </w:p>
    <w:p>
      <w:pPr>
        <w:pStyle w:val="Normal"/>
        <w:spacing w:lineRule="auto" w:line="276"/>
        <w:ind w:firstLine="567"/>
        <w:jc w:val="both"/>
        <w:rPr>
          <w:rFonts w:eastAsia="Calibri"/>
          <w:b/>
          <w:b/>
          <w:bCs/>
          <w:iCs/>
          <w:color w:val="000000"/>
          <w:sz w:val="24"/>
          <w:szCs w:val="24"/>
          <w:lang w:eastAsia="en-US"/>
        </w:rPr>
      </w:pPr>
      <w:r>
        <w:rPr>
          <w:rFonts w:eastAsia="Calibri"/>
          <w:b/>
          <w:bCs/>
          <w:iCs/>
          <w:color w:val="000000"/>
          <w:sz w:val="24"/>
          <w:szCs w:val="24"/>
          <w:lang w:eastAsia="en-US"/>
        </w:rPr>
      </w:r>
    </w:p>
    <w:p>
      <w:pPr>
        <w:pStyle w:val="Normal"/>
        <w:spacing w:lineRule="auto" w:line="276"/>
        <w:ind w:firstLine="567"/>
        <w:jc w:val="both"/>
        <w:rPr>
          <w:sz w:val="24"/>
          <w:szCs w:val="24"/>
        </w:rPr>
      </w:pPr>
      <w:r>
        <w:rPr>
          <w:sz w:val="24"/>
          <w:szCs w:val="24"/>
        </w:rPr>
        <w:t>Posėdžio pirmininkas Darius Jasaitis paskelbė Neringos savivaldybės tarybos (toliau – Tarybos) narių registraciją. Tarybos posėdyje užsiregistravo 16 Tarybos narių.</w:t>
      </w:r>
    </w:p>
    <w:p>
      <w:pPr>
        <w:pStyle w:val="Normal"/>
        <w:spacing w:lineRule="auto" w:line="276"/>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
          <w:bCs/>
          <w:sz w:val="24"/>
          <w:szCs w:val="24"/>
        </w:rPr>
        <w:t>1. SVARSTYTA. Dėl 2023 m. rugpjūčio 31 d. Neringos savivaldybės tarybos posėdžio Nr. 9 darbotvarkės patvirtinimo.</w:t>
      </w:r>
    </w:p>
    <w:p>
      <w:pPr>
        <w:pStyle w:val="Normal"/>
        <w:spacing w:lineRule="auto" w:line="276"/>
        <w:ind w:firstLine="567"/>
        <w:jc w:val="both"/>
        <w:rPr>
          <w:iCs/>
          <w:sz w:val="24"/>
          <w:szCs w:val="24"/>
        </w:rPr>
      </w:pPr>
      <w:r>
        <w:rPr>
          <w:iCs/>
          <w:sz w:val="24"/>
          <w:szCs w:val="24"/>
        </w:rPr>
        <w:t>Posėdžio pirmininkas Darius Jasaitis pristatė Neringos savivaldybės tarybos 2023 m. rugpjūčio 31 d.  posėdžio darbotvarkę Nr. 9 sudarytą iš 26 klausimų.</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 xml:space="preserve">Posėdžio pirmininkas pasiūlė balsuoti dėl klausimo Nr. 6 „Dėl pritarimo savivaldybės infrastruktūros plėtros sutarčiai“ perkėlimo į posėdžio darbotvarkės pradžią. Bendru Tarybos narių sutarimu klausimo perkėlimui pritarta.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NUTARTA. Pritarti Neringos savivaldybės tarybos 2023 m. rugpjūčio 31 d.</w:t>
      </w:r>
      <w:r>
        <w:rPr>
          <w:b/>
          <w:bCs/>
          <w:iCs/>
          <w:sz w:val="24"/>
          <w:szCs w:val="24"/>
        </w:rPr>
        <w:t xml:space="preserve"> </w:t>
      </w:r>
      <w:r>
        <w:rPr>
          <w:iCs/>
          <w:sz w:val="24"/>
          <w:szCs w:val="24"/>
        </w:rPr>
        <w:t>posėdžio darbotvarkei Nr. 9.</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sz w:val="24"/>
          <w:szCs w:val="24"/>
        </w:rPr>
        <w:t>Tarybos</w:t>
      </w:r>
      <w:r>
        <w:rPr>
          <w:i/>
          <w:iCs/>
          <w:sz w:val="24"/>
          <w:szCs w:val="24"/>
        </w:rPr>
        <w:t xml:space="preserve"> narė Justina Kupčinskaitė-Lukauskienė pareiškė nusišalinimą nuo posėdžio darbotvarkės klausimo Nr. 6 svarstymo dėl artimų asmenų ryšių su juridiniu asmeniu.. Nusišalinimui bendru sutarimu pritarta. Tarybos narė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 xml:space="preserve">   </w:t>
      </w:r>
      <w:r>
        <w:rPr>
          <w:b/>
          <w:bCs/>
          <w:iCs/>
          <w:sz w:val="24"/>
          <w:szCs w:val="24"/>
        </w:rPr>
        <w:t>6. SVARSTYTA. Dėl pritarimo savivaldybės infrastruktūros plėtros sutarči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Juozas Jostas. Teikiamo sprendimo projekto esmė – vadovaujantis 2021 m. sausio 1 d. įsigaliojusio Lietuvos Respublikos savivaldybių infrastruktūros plėtros įstatymo (toliau – SIPĮ) 16 straipsnio 6 dalies ir 7 straipsnio 3 dalies nuostatomis bei atsižvelgiant į Organizatoriui 2023-03-22 Iniciatorių pateiktą prašymą Nr. V14-1325 „Dėl savivaldybės infrastruktūros plėtros įmokos apskaičiavimo“ pagal administracinio pastato 1B2p ir gamybinio pastato 2P1ž Naglių g. 18, Neringoje, paskirties keitimo į viešbutį, rekonstravimo projekto sprendinius numatytai infrastruktūrai, naujos redakcijos Savivaldybės infrastruktūros plėtros sutartimi (toliau - SIP sutartis) siekiama įteisinti naujos generacijos bendradarbiavimą tarp Organizatoriaus ir Iniciatorių.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Parengtu sprendimo projektu siekiama patvirtinti 2023-08-09 tarp Organizatoriaus ir Iniciatorių </w:t>
      </w:r>
      <w:bookmarkStart w:id="4" w:name="_Hlk143156973"/>
      <w:r>
        <w:rPr>
          <w:bCs/>
          <w:iCs/>
          <w:sz w:val="24"/>
          <w:szCs w:val="24"/>
        </w:rPr>
        <w:t xml:space="preserve">pasirašytą </w:t>
      </w:r>
      <w:bookmarkEnd w:id="4"/>
      <w:r>
        <w:rPr>
          <w:bCs/>
          <w:iCs/>
          <w:sz w:val="24"/>
          <w:szCs w:val="24"/>
        </w:rPr>
        <w:t xml:space="preserve">SIP sutartį Nr. V31-181, kuri keičia 2015-08-04 Bendradarbiavimo sutartį Nr. V31-B-4 ir Neringos savivaldybės tarybos 2017 m. balandžio 20 d. sprendimu Nr. T1-86 „Dėl pritarimo susitarimui plėtoti infrastruktūrą“ patvirtintą 2017-04-21 Susitarimą plėtoti infrastruktūrą                    Nr. V31-73.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Teikiamo sprendimo projekto uždavinys - įteisinti partnerių bendradarbiavimą, Iniciatorių lėšomis (725,54 tūkst. Eur.) ir prisiimta rizika įgyvendinant savivaldybės susisiekimo (Naglių gatvės važiuojamosios dalies ruožo tarp koordinuotų taškų 14 ir 19, atkarpoje L= 0,0675 km) bei su ja ir greta esančiu skveru Naglių g. 18K, Neringa, susijusios savivaldybės inžinierinės (inžinieriniai tinklai, pėsčiųjų takai) infrastruktūros plėtros projektu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2,  prieš – 0, susilaikė – 3 (Ieva Venslauskienė, Sandra Berletaitė, Arūnas Burkšas – balsavo žodži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iCs/>
          <w:sz w:val="24"/>
          <w:szCs w:val="24"/>
        </w:rPr>
        <w:t xml:space="preserve">NUTARTA. </w:t>
      </w:r>
      <w:r>
        <w:rPr>
          <w:bCs/>
          <w:iCs/>
          <w:sz w:val="24"/>
          <w:szCs w:val="24"/>
        </w:rPr>
        <w:t xml:space="preserve">Pritarti sprendimo projektui „Dėl pritarimo savivaldybės infrastruktūros plėtros sutarčiai“. </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Justina Kupčinskaitė-Lukauskienė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ab/>
        <w:t>2. SVARSTYTA. Dėl pritarimo Lietuvos nacionalinio dailės muziejaus, Neringos savivaldybės ir Neringos muziejų bendradarbiavimo sutarči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Elena Tarvainienė. Teikiamo sprendimo projekto tikslas – sutartimi įteisinti Lietuvos nacionalinio dailės muziejaus, Neringos muziejų ir Neringos savivaldybės bendradarbiavimą, susijusį su Nidos švyturio komplekso statinių (Taikos g. 10A, Neringa) įveiklinimu, jo pritaikymu kultūrinei-muziejinei veiklai ir kuo didesnio išlikusio ir sukurto kultūrinio turinio atvėrimu visuomenei.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udaromos bendradarbiavimo sutarties siekis yra perimti valstybei priklausantį turtą, esantį Taikos g. 10A, Neringa, patikėjimo teise. Jo perėmėju būtų Lietuvos nacionalinis dailės muziejus, kuris planuotų laikinai jį perduoti valdyti Neringoje veikiančiai įstaigai Neringos muziejai. Savivaldybė šiame bendradarbiavime dalyvauja kaip Neringos muziejų steigėja, užtikrinti finansavimą bei tinkamą pastatų įveiklinimą bei užpildymą turiniu.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 „Dėl pritarimo Lietuvos nacionalinio dailės muziejaus, Neringos savivaldybės ir Neringos muziejų bendradarbiavimo sutarči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Visi Tarybos nariai po vieną pareiškė nusišalinimą nuo posėdžio darbotvarkės klausimo Nr. 3 svarstymo, nes jie arba jų artimi asmenys įsigyja verslo liudijimus. Nusišalinimai nepriimti, nes nesusidaro kvorumas reikalingas sprendimui priimti.</w:t>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iCs/>
          <w:sz w:val="24"/>
          <w:szCs w:val="24"/>
        </w:rPr>
      </w:pPr>
      <w:r>
        <w:rPr>
          <w:b/>
          <w:iCs/>
          <w:sz w:val="24"/>
          <w:szCs w:val="24"/>
        </w:rPr>
        <w:t>3. SVARSTYTA. Dėl fiksuoto pajamų mokesčio ir lengvatų dydžių, taikomų įsigyjant verslo liudijimus 2024 metais vykdomai veiklai, nustaty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Marija Medūnė Šveikauskienė. Parengto sprendimo projekto tikslas - nustatyti fiksuotus pajamų mokesčio dydžius, kurie bus taikomi įsigyjant verslo liudijimus veikloms, vykdomoms 2024 metais Neringos savivaldybės teritorijoje ir Lietuvos Respublikoje bei lengvatų, taikomų gyventojams įsigyjantiems verslo liudijimus, sąrašą.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iekiant nebloginti verslo aplinkos bei atsižvelgiant į tai, kad per 2022 m. žymiai nepakito gyventojų skaičius įsigijusių verslo liudijimus vienai ar kitai veiklai, šiuo sprendimo projektu siūloma 2024 m. nekeisti fiksuoto pajamų mokesčio bei lengvatų dydžių ir palikti 2023 metams numatytus dydžiu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 „Dėl fiksuoto pajamų mokesčio ir lengvatų dydžių, taikomų įsigyjant verslo liudijimus 2024 metais vykdomai veiklai, nustaty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4. SVARSTYTA. Dėl atleidimo nuo vietinės rinkliavos už leidimą įvažiuoti mechaninėmis transporto priemonėmis į valstybės saugomą Neringos savivaldybės administruojamą teritorij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Kristina Jasaitienė. Sprendimo projekto tikslas – atsižvelgus į VšĮ „Sengirė“ prašymą, atleisti nuo vietinės rinkliavos už įvažiavimą į Neringą 3 (tris) </w:t>
      </w:r>
      <w:r>
        <w:rPr>
          <w:iCs/>
          <w:sz w:val="24"/>
          <w:szCs w:val="24"/>
        </w:rPr>
        <w:t>dokumentinio filmo „Sengirė“ kūrimo komandos naudojamas transporto priemones</w:t>
      </w:r>
      <w:r>
        <w:rPr>
          <w:bCs/>
          <w:iCs/>
          <w:sz w:val="24"/>
          <w:szCs w:val="24"/>
        </w:rPr>
        <w:t xml:space="preserve"> iki 2026 m. gruodžio 31 d (imtinai). Atkreiptinas dėmesys į tai, kad prašoma lengvatos keturioms transporto priemonėms, tačiau viena iš jų jau turi lengvatą iki 2026 m. gegužės 31 d.</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Įvertinus </w:t>
      </w:r>
      <w:r>
        <w:rPr>
          <w:iCs/>
          <w:sz w:val="24"/>
          <w:szCs w:val="24"/>
        </w:rPr>
        <w:t xml:space="preserve">tai, kad filmas pradėtas kurti 2022 m. lapkričio mėnesį ir nuo 2022.11.01 iki 2023.07.31 trys rašte minimos transporto priemonės į Neringą įvažiavo 43 kartus (595 eurai vietinės rinkliavos), tai, išliekant panašiam vykimo intensyvumui, atleidus tris transporto priemones nuo vietinės rinkliavos iki 2026.12.31, tikėtina, kad lengvata per jos suteikimo </w:t>
      </w:r>
      <w:r>
        <w:rPr>
          <w:bCs/>
          <w:iCs/>
          <w:sz w:val="24"/>
          <w:szCs w:val="24"/>
        </w:rPr>
        <w:t>laikotarpį siektų apie 3000,00 EUR.</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atleidimo nuo vietinės rinkliavos už leidimą įvažiuoti mechaninėmis transporto priemonėmis į valstybės saugomą Neringos savivaldybės administruojamą teritoriją“</w:t>
      </w:r>
      <w:r>
        <w:rPr>
          <w:bCs/>
          <w:iCs/>
          <w:sz w:val="24"/>
          <w:szCs w:val="24"/>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5. SVARSTYTA. Dėl Neringos savivaldybės 2023 m. kovo 30 d. sprendimo Nr. T1-56 „Dėl Neringos savivaldybės kelių (gatvių) ar inžinerinių tinklų statybos, rekonstravimo ar remonto trejų 2023–2025 metų prioritetinio są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Simonas Sakevičius. Projekto tikslas – patvirtinti </w:t>
      </w:r>
      <w:bookmarkStart w:id="5" w:name="_Hlk114210582"/>
      <w:bookmarkStart w:id="6" w:name="_Hlk98336813"/>
      <w:r>
        <w:rPr>
          <w:bCs/>
          <w:iCs/>
          <w:sz w:val="24"/>
          <w:szCs w:val="24"/>
        </w:rPr>
        <w:t>Neringos savivaldybės kelių (gatvių) ar inžinerinių tinklų statybos, rekonstravimo ar remonto trejų 2023–2025 metų prioritetin</w:t>
      </w:r>
      <w:bookmarkEnd w:id="5"/>
      <w:bookmarkEnd w:id="6"/>
      <w:r>
        <w:rPr>
          <w:bCs/>
          <w:iCs/>
          <w:sz w:val="24"/>
          <w:szCs w:val="24"/>
        </w:rPr>
        <w:t>į sąrašo tikslinim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eringos savivaldybės kelių (gatvių) ar inžinerinių tinklų statybos, rekonstravimo ar remonto trejų  2023–2025 metų prioritetinis sąrašas tikslinamas taip:</w:t>
      </w:r>
    </w:p>
    <w:p>
      <w:pPr>
        <w:pStyle w:val="Normal"/>
        <w:widowControl/>
        <w:numPr>
          <w:ilvl w:val="0"/>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2023 metai tikslinami taip:</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Kelių (gatvių) paskirties statinio – privažiavimo kelio prie G. D. Kuverto g. 11-13A, Neringa (un. Nr. 4400-5383-1855) paprastasis remontas. Tikslinami pagal kriterijus surenkami balai – 45 balai.</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Privažiavimo kelio tarp Pervalkos g. 38 ir Pervalkos g. 42, Pervalkoje, Neringos sav. nauja statyba. Tikslinami pagal kriterijus surenkami balai – 45 balai;</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Purvynės gatvės ruožo (Nr. 0002 ) (link aerodromo) Neringos sav. paprastasis remontas. Tikslinami pagal kriterijus surenkami balai – 32 balai;</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Neringos šaligatvių ir gatvės dangos, kiti darbai arba paslaugos. Tikslinami pagal kriterijus surenkami balai – 30 balų;</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Įtraukiamas - Privažiavimo kelio (Nr. 0008) prie Žalio kelio gatvės projektas. Darbų ir paslaugų rūšis – projektavimas. Preliminari darbų paslaugų vertė – 20 000 Eur. Planuojamas finansavimo šaltinis – SB, KPPP lėšos. Pagal kriterijų skirtą balų – 28;</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Sveikatingumo tako Juodkrantėje Nr. 2 (kategorija E) Neringos sav. kapitalinis remontas. Tikslinama preliminari darbų paslaugų vertė – 1 382 408,00 Eur su PVM. Tikslinami pagal kriterijus surenkami balai – 28 balai.</w:t>
      </w:r>
    </w:p>
    <w:p>
      <w:pPr>
        <w:pStyle w:val="Normal"/>
        <w:widowControl/>
        <w:numPr>
          <w:ilvl w:val="0"/>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2024 metai tikslinami taip:</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Kitos paskirties statinio – automobilių saugyklos, esančio Taikos g. 39 Neringoje rekonstravimo ir susisiekimo komunikacijų – E. A. Jonušo gatvės rekonstravimo, įrengiant autobusų stovėjimo vietas ir pėsčiųjų taką (šaligatvį) Neringoje, Neringos sav., projektas. Tikslinami pagal kriterijus surenkami balai – 28 balai.</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Susisiekimo komunikacijos – Purvynės gatvės atkarpos tarp koordinuotų taškų Nr. 151-162 rekonstravimo projektas. Tikslinami pagal kriterijus surenkami balai – 26 balai.</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Naglių gatvės važiuojamosios dalies ruožo tarp koordinuotų taškų 14 ir 19, Neringoje, rekonstravimo projektas. Tikslinami pagal kriterijus surenkami balai – 26 balai.</w:t>
      </w:r>
    </w:p>
    <w:p>
      <w:pPr>
        <w:pStyle w:val="Normal"/>
        <w:widowControl/>
        <w:numPr>
          <w:ilvl w:val="1"/>
          <w:numId w:val="2"/>
        </w:numPr>
        <w:tabs>
          <w:tab w:val="clear" w:pos="720"/>
          <w:tab w:val="left" w:pos="0" w:leader="none"/>
          <w:tab w:val="left" w:pos="284" w:leader="none"/>
        </w:tabs>
        <w:autoSpaceDE w:val="true"/>
        <w:spacing w:lineRule="auto" w:line="276"/>
        <w:jc w:val="both"/>
        <w:rPr>
          <w:bCs/>
          <w:iCs/>
          <w:sz w:val="24"/>
          <w:szCs w:val="24"/>
        </w:rPr>
      </w:pPr>
      <w:r>
        <w:rPr>
          <w:bCs/>
          <w:iCs/>
          <w:sz w:val="24"/>
          <w:szCs w:val="24"/>
        </w:rPr>
        <w:t>Privažiavimo kelio prie pietinės Pervalkos dalies Neringos m., Neringos sav., projektavimo darbai. Tikslinami pagal kriterijus surenkami balai – 20 balų.</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1 (Sandra Berletaitė).</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2023 m. kovo 30 d. sprendimo Nr. T1-56 „Dėl Neringos savivaldybės kelių (gatvių) ar inžinerinių tinklų statybos, rekonstravimo ar remonto trejų 2023–2025 metų prioritetinio są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7. SVARSTYTA. Dėl techninės klaidos ištaisymo Neringos savivaldybės teritorijos ir jos dalių bendrojo plano dokumente.</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Asta Barilienė. Parengto projekto tikslas ir uždaviniai: </w:t>
      </w:r>
      <w:bookmarkStart w:id="7" w:name="_Hlk142638037"/>
      <w:r>
        <w:rPr>
          <w:bCs/>
          <w:iCs/>
          <w:sz w:val="24"/>
          <w:szCs w:val="24"/>
        </w:rPr>
        <w:t xml:space="preserve">ištaisyti </w:t>
      </w:r>
      <w:bookmarkStart w:id="8" w:name="_Hlk142635956"/>
      <w:r>
        <w:rPr>
          <w:bCs/>
          <w:iCs/>
          <w:sz w:val="24"/>
          <w:szCs w:val="24"/>
        </w:rPr>
        <w:t>Neringos savivaldybės teritorijos ir jos dalių bendrojo</w:t>
      </w:r>
      <w:bookmarkEnd w:id="8"/>
      <w:r>
        <w:rPr>
          <w:bCs/>
          <w:iCs/>
          <w:sz w:val="24"/>
          <w:szCs w:val="24"/>
        </w:rPr>
        <w:t>, patvirtinto Neringos savivaldybės tarybos 2012 m. rugsėjo 21 d. sprendimu Nr. T1-164 „Dėl Neringos savivaldybės teritorijos ir jos dalių bendrojo plano patvirtinimo“, technines klaidas.</w:t>
      </w:r>
      <w:bookmarkEnd w:id="7"/>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eringos savivaldybės teritorijos ir jos dalių bendrajame plane  (toliau – Bendrasis planas) identifikuotos klaidos, kad kai kurioms Bendrajame plane numatytoms reglamentinėms zonoms, pagal Kuršių nerijos nacionalinio parko tvarkymo plano nustatytą zonavimą yra nustatytas „ekstensyvaus užstatymo rekreacinės gyvenvietės ar jų dalys“ Bendrajame plane numatytas sutrumpintai žymėti indeksu U2.1, buvo klaidingai pažymėtas, kaip U2.2, t.y., kaip „intensyvaus užstatymo rekreacinės gyvenvietės ar jų dalys“, nors tekstinėje dalyje, teritorijos priskyrimas atitinkamai kraštovaizdžio tvarkymo zonai, tekstu išreikštas teisingai, t.y., nustatyta, kad kraštovaizdžio tvarkymo zona yra „ekstensyvaus užstatymo rekreacinės gyvenvietės ar jų dalys (U2.2)“.</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techninės klaidos ištaisymo Neringos savivaldybės teritorijos ir jos dalių bendrojo plano dokumente“.</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8. SVARSTYTA. Dėl techninės klaidos ištaisymo Neringos savivaldybės teritorijos ir jos dalių bendrojo plano dalies korektūros dokumente.</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sta Barilienė. Parengto projekto tikslas ir uždaviniai: ištaisyti Neringos savivaldybės teritorijos ir jos dalių bendrojo dalies koregavimo, patvirtinto 2021 m. vasario 25 d. sprendimu Nr. T1-31 „Dėl Neringos savivaldybės teritorijos ir jos dalių bendrojo plano dalies korektūros patvirtinimo“, technines klaid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eringos savivaldybės teritorijos ir jos dalių bendrojo plano dalies korektūroje (toliau – Bendrojo plano korektūrą) identifikuotos klaidos, kad pagal Kuršių nerijos nacionalinio parko tvarkymo plano nustatytą zonavimą yra nustatytas „ekstensyvaus užstatymo rekreacinės gyvenvietės ar jų dalys“ Bendrojo plano korektūroje numatytas sutrumpintai žymėti indeksu U2.1, buvo klaidingai pažymėtas, kaip U2.2, t.y., kaip „intensyvaus užstatymo rekreacinės gyvenvietės ar jų dalys“, nors tekstinėje dalyje, teritorijos priskyrimas atitinkamai kraštovaizdžio tvarkymo zonai, tekstu išreikštas teisingai, t.y., nustatyta, kad kraštovaizdžio tvarkymo zona yra „ekstensyvaus užstatymo rekreacinės gyvenvietės ar jų dalys (U2.2)“.</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techninės klaidos ištaisymo Neringos savivaldybės teritorijos ir jos dalių bendrojo plano dalies korektūros dokumente“.</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9. SVARSTYTA. Dėl vidutinės kuro įsigijimo kainos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udronė Tribulaitė. Parengto sprendimo projekto tikslas – patvirtinti vidutines kietojo ar kitokio kuro kainas būsto šildymo išlaidų ir išlaidų karštam vandeniui kompensacijoms, kad jos atitiktų šiuo metu esamas vidutines kietojo ar kitokio kuro kain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Pasikeitus kietojo ir kitokio kuro rinkos kainoms, šiuo tarybos sprendimo projektu siūlome nustatyti naujas 2023-2024 m. šildymo sezono vidutines kietojo ir kitokio kuro kainas t. y. </w:t>
      </w:r>
      <w:bookmarkStart w:id="9" w:name="_Hlk142897288"/>
      <w:r>
        <w:rPr>
          <w:bCs/>
          <w:iCs/>
          <w:sz w:val="24"/>
          <w:szCs w:val="24"/>
        </w:rPr>
        <w:t xml:space="preserve">65,40 </w:t>
      </w:r>
      <w:bookmarkEnd w:id="9"/>
      <w:r>
        <w:rPr>
          <w:bCs/>
          <w:iCs/>
          <w:sz w:val="24"/>
          <w:szCs w:val="24"/>
        </w:rPr>
        <w:t>Eur už ktm, būsto šildymo ir karšto vandens kompensacijoms apskaičiuot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vidutinės kuro įsigijimo kainos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Tarybos narė Justina Kupčinskaitė-Lukauskienė pareiškė nusišalinimą nuo posėdžio darbotvarkės klausimo Nr. 10 ir Nr. 11 svarstymo dėl darbinių ryšių su įstaiga. Nusišalinimui bendru sutarimu pritarta. Tarybos narė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 xml:space="preserve">10. SVARSTYTA. Dėl Globos centro ir budinčio globotojo veiklos finansavimo Neringos savivaldybėje tvarkos aprašo patvirtinimo.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Audronė Tribulaitė. Parengto sprendimo projekto tikslas – patvirtinti Globos centro ir budinčio globotojo veiklos finansavimo Neringos savivaldybėje tvarkos aprašą (toliau – Tvarkos aprašas), kuris atitiktų šiuo metu galiojančius teisės aktu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Priėmus sprendimą savivaldybė prisidės prie bendruomeninės vaikų globos (rūpybos) skatinimo Neringos savivaldybėje (toliau – Savivaldybė), perėjimo nuo institucinės globos prie bendruomenėje teikiamų paslaugų tėvų globos netekusiems vaikams. Šeimos bus skatinamos tapti budinčiais globotojais ir priimti be tėvų globos likusius ir socialinę riziką patiriančius vaikus laikinai priežiūrai į savo šeimą. Taip tėvų globos netekusiam vaikui sudarant sąlygas augti ne institucijoje, bet šeimoje. Šiuo metu budinčių globotojų šeimų Neringos savivaldybėje neturime.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 „Dėl Globos centro ir budinčio globotojo veiklos finansavimo Neringos savivaldybėje tvarkos aprašo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Cs/>
          <w:iCs/>
          <w:sz w:val="24"/>
          <w:szCs w:val="24"/>
        </w:rPr>
        <w:tab/>
      </w:r>
      <w:r>
        <w:rPr>
          <w:b/>
          <w:bCs/>
          <w:iCs/>
          <w:sz w:val="24"/>
          <w:szCs w:val="24"/>
        </w:rPr>
        <w:t>11. SVARSTYTA. Dėl pritarimo projekto „Kompleksinės paslaugos (KOPA)“ įgyvendin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Audronė Tribulaitė. Parengto sprendimo projekto tikslas – pritarti Neringos savivaldybės ir Neringos socialinių paslaugų centro (toliau – Centras) partnerio teisėmis dalyvautų projekte „Kompleksinės paslaugos šeimai (KOPA)“ (toliau – Projektas), kuris finansuojamas 2021–2027 m. Europos Sąjungos struktūrinės paramos „Europos socialinio fondo +“ ir 2021–2027 m. Europos Sąjungos struktūrinės paramos bendrojo finansavimo lėšomis, įgyvendinimui.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rojekto tikslas – užtikrinti kompleksinių paslaugų šeimai teikimą ir plėtrą tikslinės grupės asmenims visose Lietuvos savivaldybėse. Bus finansuojamos prevencinės paslaugos visų amžiaus grupių Neringos savivaldybės gyventojams, siekiant stiprinti psichologinius, socialinius bei krizių įveikimo įgūdžiu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rojektas bus vykdomas Centre, kuriems Neringos savivaldybės tarybos sprendimu yra pavesta teikti kompleksines paslaugas šeim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r>
      <w:bookmarkStart w:id="10" w:name="_Hlk143851985"/>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 „Dėl pritarimo projekto „Kompleksinės paslaugos (KOPA)“ įgyvendin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bookmarkEnd w:id="10"/>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Justina Kupčinskaitė-Lukauskienė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ab/>
        <w:t>12. SVARSTYTA. Dėl Neringos savivaldybės tarybos 2019 m. spalio 31 d. sprendimo Nr. T1-168 „Dėl Neįgaliųjų reikalų tarybos sudarymo ir tarybos nuostatų patvirtinimo“ pripažinimo netekusiu gali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Audronė Tribulaitė. Parengto sprendimo projekto tikslas </w:t>
      </w:r>
      <w:bookmarkStart w:id="11" w:name="_Hlk140994114"/>
      <w:r>
        <w:rPr>
          <w:bCs/>
          <w:iCs/>
          <w:sz w:val="24"/>
          <w:szCs w:val="24"/>
        </w:rPr>
        <w:t xml:space="preserve">– </w:t>
      </w:r>
      <w:bookmarkEnd w:id="11"/>
      <w:r>
        <w:rPr>
          <w:bCs/>
          <w:iCs/>
          <w:sz w:val="24"/>
          <w:szCs w:val="24"/>
        </w:rPr>
        <w:t xml:space="preserve">pripažinti netekusiu galios </w:t>
      </w:r>
      <w:bookmarkStart w:id="12" w:name="_Hlk142540026"/>
      <w:r>
        <w:rPr>
          <w:bCs/>
          <w:iCs/>
          <w:sz w:val="24"/>
          <w:szCs w:val="24"/>
        </w:rPr>
        <w:t>Neringos savivaldybės tarybos 2019 m. spalio 31 d. sprendimą Nr. T1-168 „Dėl Neringos savivaldybės neįgaliųjų reikalų tarybos sudarymo ir tarybos nuostatų patvirtinimo“</w:t>
      </w:r>
      <w:bookmarkEnd w:id="12"/>
      <w:r>
        <w:rPr>
          <w:bCs/>
          <w:iCs/>
          <w:sz w:val="24"/>
          <w:szCs w:val="24"/>
        </w:rPr>
        <w:t>, nes Neringos savivaldybės neįgaliųjų reikalų tarybos įgaliojimai nutrūko pasibaigus 2019-2023 metų Neringos savivaldybės tarybos kadencij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asikeitus teisiniam reguliavimui pagal LR vietos savivaldos įstatymo nuostatas ir pasibaigus 2019-2023 metų Neringos savivaldybės tarybos kadencijai, Neringos savivaldybės mero potvarkiu bus patvirtinta neįgaliųjų reikalų tarybos sudėtis bei patvirtinti naujos redakcijos šios tarybos nuostat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15, prieš – 0, susilaikė – 1 (Ieva Venslauskienė).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w:t>
      </w:r>
      <w:r>
        <w:rPr>
          <w:b/>
          <w:bCs/>
          <w:iCs/>
          <w:sz w:val="24"/>
          <w:szCs w:val="24"/>
        </w:rPr>
        <w:t xml:space="preserve"> </w:t>
      </w:r>
      <w:r>
        <w:rPr>
          <w:bCs/>
          <w:iCs/>
          <w:sz w:val="24"/>
          <w:szCs w:val="24"/>
        </w:rPr>
        <w:t>„Dėl Neringos savivaldybės tarybos 2019 m. spalio 31 d. sprendimo Nr. T1-168 „Dėl Neįgaliųjų reikalų tarybos sudarymo ir tarybos nuostatų patvirtinimo“ pripažinimo netekusiu galios“.</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ys Laurynas Vainutis pareiškė nusišalinimą nuo posėdžio darbotvarkės klausimo Nr. 13 ir Nr. 14 svarstymo dėl darbinių ryšių su įstaiga. Nusišalinimui bendru sutarimu pritarta. Tarybos narys išėjo iš posėdžių salės.</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ab/>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ab/>
        <w:t>13.  SVARSTYTA. Dėl pritarimo projekto Originalių tradicijų sujungimas į naujus Europos balsus „MOTIVE“ įgyvendin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prendimo projektą pristatė Vilma Kavaliova. Parengto projekto tikslas - pritarti Nidos kultūros ir turizmo informacijos centro „Agila“ dalyvavimui projekte  dalyvavimui projekte  „Originalių tradicijų sujungimas į naujus Europos balsus „MOTIVE“ (angl. k. „Merging Orgiginal Traditions Into new Voices of Europe“) (toliau – projektas) pagrindinio partnerio teisėmis. Planuojamas projektas būtų įgyvendinamas pagal Europos Komisijos remiamą  programą „Kūrybiška Europa“. Planuojamos projekto veiklos: vietinių muzikos tradicijų tyrimai, su jaunais muzikantais iš Lietuvos, Lenkijos ir Italijos kuriami muzikos kūriniai, kurie vėliau bus atliekami koncertų metu. Taip pat bus įtraukta jaunųjų muzikantų mokymo programa, siekiant prisidėti prie Europos menininkų karjeros vystymo ir užimtu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w:t>
      </w:r>
      <w:r>
        <w:rPr>
          <w:b/>
          <w:bCs/>
          <w:iCs/>
          <w:sz w:val="24"/>
          <w:szCs w:val="24"/>
        </w:rPr>
        <w:t xml:space="preserve"> </w:t>
      </w:r>
      <w:r>
        <w:rPr>
          <w:bCs/>
          <w:iCs/>
          <w:sz w:val="24"/>
          <w:szCs w:val="24"/>
        </w:rPr>
        <w:t>„Dėl pritarimo projekto Originalių tradicijų sujungimas į naujus Europos balsus „MOTIVE“ įgyvendin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4. SVARSTYTA. Dėl pritarimo projekto „SPA miestelėnų kraštovaizdis: mainų, susijusiu su žaliaisiais ir estetiniais pokyčiais SPA miestuose, skatinimas“ įgyvendin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arengto projekto tikslas - pritarti Nidos kultūros ir turizmo informacijos centro „Agila“ dalyvavimui projekte  dalyvavimui projekte  SPA miestelėnų kraštovaizdis: mainų, susijusių su žaliaisiais ir estetiniais pokyčiais SPA miestuose, skatinimas“ (</w:t>
      </w:r>
      <w:r>
        <w:rPr>
          <w:bCs/>
          <w:i/>
          <w:iCs/>
          <w:sz w:val="24"/>
          <w:szCs w:val="24"/>
        </w:rPr>
        <w:t>angl. k</w:t>
      </w:r>
      <w:r>
        <w:rPr>
          <w:bCs/>
          <w:iCs/>
          <w:sz w:val="24"/>
          <w:szCs w:val="24"/>
        </w:rPr>
        <w:t>. „Citizen’s landscape of SPA: promotion of exchanges on green and aestheticdevelopments in SPA towns“) (toliau – projektas) partnerio teisėmis (toliau – projektas) partnerio teisėmis. Planuojamas projektas būtų įgyvendinamas pagal Europos švietimo ir kultūros vykdomosios agentūros Piliečių. Lygybės, teisių ir vertybių programą (CERV). Projekto metu būtų organizuojami pažintiniai vizitai bei seminarai, kuriuose būtų  nagrinėjamos Naujojo europinio bauhauzo</w:t>
      </w:r>
      <w:r>
        <w:rPr>
          <w:bCs/>
          <w:iCs/>
          <w:sz w:val="24"/>
          <w:szCs w:val="24"/>
          <w:vertAlign w:val="superscript"/>
        </w:rPr>
        <w:t xml:space="preserve"> </w:t>
      </w:r>
      <w:r>
        <w:rPr>
          <w:bCs/>
          <w:iCs/>
          <w:sz w:val="24"/>
          <w:szCs w:val="24"/>
        </w:rPr>
        <w:t xml:space="preserve">temo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 „Dėl pritarimo projekto „SPA miestelėnų kraštovaizdis: mainų, susijusiu su žaliaisiais ir estetiniais pokyčiais SPA miestuose, skatinimas“ įgyvendin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jc w:val="both"/>
        <w:rPr>
          <w:bCs/>
          <w:iCs/>
          <w:sz w:val="24"/>
          <w:szCs w:val="24"/>
        </w:rPr>
      </w:pPr>
      <w:r>
        <w:rPr>
          <w:bCs/>
          <w:iCs/>
          <w:sz w:val="24"/>
          <w:szCs w:val="24"/>
        </w:rPr>
        <w:tab/>
        <w:t xml:space="preserve">Tarybos narys Dovydas Mikelis atkreipė dėmesį, kad Taryba pritaria įvairių projektų įgyvendinimui savivaldybės biudžeto lėšomis, tačiau  Tarybos narių nepasiekia informacija apie savivaldybės įstaigų įgyvendinamų projektų rezultatus. Pasiūlyta, informaciją apie ES struktūrinių fondų projektų įgyvendinimą įtraukti į kasmetines įstaigų veiklos ataskaitas arba pristatyti Tarybai kitu būdu. </w:t>
      </w:r>
    </w:p>
    <w:p>
      <w:pPr>
        <w:pStyle w:val="Normal"/>
        <w:jc w:val="both"/>
        <w:rPr>
          <w:bCs/>
          <w:iCs/>
          <w:sz w:val="24"/>
          <w:szCs w:val="24"/>
        </w:rPr>
      </w:pPr>
      <w:r>
        <w:rPr>
          <w:bCs/>
          <w:iCs/>
          <w:sz w:val="24"/>
          <w:szCs w:val="24"/>
        </w:rPr>
        <w:t xml:space="preserve"> </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Cs/>
          <w:sz w:val="24"/>
          <w:szCs w:val="24"/>
        </w:rPr>
        <w:tab/>
      </w:r>
      <w:r>
        <w:rPr>
          <w:bCs/>
          <w:i/>
          <w:iCs/>
          <w:sz w:val="24"/>
          <w:szCs w:val="24"/>
        </w:rPr>
        <w:t>Tarybos narys Laurynas Vainutis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ab/>
        <w:t>15. SVARSTYTA. Dėl Neringos savivaldybės strateginio planavimo organizavimo tvarkos aprašo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prendimo projektą pristatė Vilma Kavaliova. Sprendimo projektu siekiama patvirtinti Strateginio planavimo Neringos savivaldybėje organizavimo tvarkos aprašą, kuris parengtas vadovaujantis Lietuvos Respublikos vietos savivaldos įstatymo nuostatomis, Lietuvos Respublikos Vyriausybės 2021 m. balandžio 28 d. nutarimu Nr. 292 patvirtinta Strateginio valdymo metodika (aktualia redakcija). Tarybos sprendimo projektu  panaikinamas 2022 m. birželio 30 d. sprendimas Nr. T1-113 „Dėl Neringos savivaldybės strateginio planavimo organizavimo tvarkos aprašo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Vilma Kavaliova informavo, kad atsižvelgiant į Vyriausybės atstovų įstaigos pastabas</w:t>
      </w:r>
      <w:r>
        <w:rPr>
          <w:sz w:val="24"/>
          <w:szCs w:val="24"/>
        </w:rPr>
        <w:t xml:space="preserve"> patikslintas Neringos savivaldybės strateginio planavimo organizavimo tvarkos aprašo projekto 52 punktas jį išdėstant taip:</w:t>
      </w:r>
      <w:r>
        <w:rPr>
          <w:rFonts w:eastAsia="Calibri"/>
          <w:sz w:val="24"/>
          <w:szCs w:val="24"/>
          <w:lang w:eastAsia="en-US"/>
        </w:rPr>
        <w:t> „</w:t>
      </w:r>
      <w:r>
        <w:rPr>
          <w:rFonts w:eastAsia="Calibri"/>
          <w:i/>
          <w:iCs/>
          <w:sz w:val="24"/>
          <w:szCs w:val="24"/>
          <w:lang w:eastAsia="en-US"/>
        </w:rPr>
        <w:t>Savivaldybės biudžetinių įstaigų vadovai rengia savivaldybės biudžetinių įstaigų MVP ir juos suderina su jų veiklą koordinuojančiais Savivaldybės administracijos padaliniais. Suderintus Savivaldybės biudžetinių įstaigų MVP tvirtina Savivaldybės biudžetinių įstaigų vadovai, išskyrus atvejus, kai biudžetinių įstaigų veiklą reglamentuojančiuose Lietuvos Respublikos teisės aktuose yra numatyta kita planavimo dokumentų tvirtinimo tvarka</w:t>
      </w:r>
      <w:r>
        <w:rPr>
          <w:rFonts w:eastAsia="Calibri"/>
          <w:sz w:val="24"/>
          <w:szCs w:val="24"/>
          <w:lang w:eastAsia="en-US"/>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Aukščiau minėtam patikslinimui bendru Tarybos narių sutarimu pritarta.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UTARTA. Pritarti sprendimo projektui</w:t>
      </w:r>
      <w:r>
        <w:rPr>
          <w:b/>
          <w:bCs/>
          <w:iCs/>
          <w:sz w:val="24"/>
          <w:szCs w:val="24"/>
        </w:rPr>
        <w:t xml:space="preserve"> </w:t>
      </w:r>
      <w:r>
        <w:rPr>
          <w:bCs/>
          <w:iCs/>
          <w:sz w:val="24"/>
          <w:szCs w:val="24"/>
        </w:rPr>
        <w:t>„Dėl Neringos savivaldybės strateginio planavimo organizavimo tvarkos aprašo patvirtinimo“ (su patikslinim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Tarybos nariai Laurynas Vainutis ir Justina Kupčinskaitė-Lukauskienė pareiškė nusišalinimą nuo posėdžio darbotvarkės klausimo Nr. 16 svarstymo dėl darbinių ryšių su įstaiga (Justina Kupčinskaitė-Lukauskienė) ir dėl skiriamų lėšų (Laurynas Vainutis). Nusišalinimams bendru sutarimu pritarta. Tarybos nariai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6. SVARSTYTA. Dėl Neringos savivaldybės tarybos 2023 m. vasario 2 d. sprendimo Nr. T1-18 „Dėl Neringos savivaldybės 2023–2025 metų strateginio veiklos plano patvirtinimo“ pakeitim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b/>
          <w:bCs/>
          <w:iCs/>
          <w:sz w:val="24"/>
          <w:szCs w:val="24"/>
        </w:rPr>
        <w:tab/>
      </w:r>
      <w:r>
        <w:rPr>
          <w:iCs/>
          <w:sz w:val="24"/>
          <w:szCs w:val="24"/>
        </w:rPr>
        <w:t>Sprendimo projektą pristatė Vilma Kavaliova. Parengto projekto tikslas – patvirtinti Neringos savivaldybės strateginio veiklos plano 2023–2025 m.  (toliau – SVP) pakeitimą. Parengtu projektu keičiama  Socialinės paramos programos suvestinė (SVP 8 priedas), kuriame atliekami pakeitimai. Tarybos sprendimo projektu siekiama pripažinti netekusiu galios Neringos savivaldybės tarybos 2023 m. vasario 2 d. sprendimo Nr. T1-18 „Dėl Neringos savivaldybės 2023–2025 metų strateginio veiklos plano patvirtinimo“ 2 punktą, nes pagal galiojančio Lietuvos Respublikos Vietos savivaldos įstatymo 27 straipsnio 2 dalies 10 punktą, savivaldybės meras yra atsakingas savivaldybės strateginio planavimo proceso organizavimą.</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 xml:space="preserve">Balsuota: už – 13, prieš – 0, susilaikė – 1 (Dovydas Mikelis).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NUTARTA. Pritarti sprendimo projektui „Dėl Neringos savivaldybės tarybos 2023 m. vasario 2 d. sprendimo Nr. T1-18 „Dėl Neringos savivaldybės 2023–2025 metų strateginio veiklos plano patvirtinimo“ pakeitim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Cs/>
          <w:sz w:val="24"/>
          <w:szCs w:val="24"/>
        </w:rPr>
        <w:tab/>
      </w:r>
      <w:r>
        <w:rPr>
          <w:bCs/>
          <w:i/>
          <w:iCs/>
          <w:sz w:val="24"/>
          <w:szCs w:val="24"/>
        </w:rPr>
        <w:t>Tarybos nariai Laurynas Vainutis ir Justina Kupčinskaitė- Lukauskienė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 xml:space="preserve">Visi Tarybos nariai (išskyrus Arūną Burkšą ir Dianą Starkutę-Kriukovę) pareiškė nusišalinimą nuo posėdžio darbotvarkės klausimo Nr. 17 svarstymo dėl </w:t>
      </w:r>
      <w:r>
        <w:rPr>
          <w:bCs/>
          <w:i/>
          <w:iCs/>
          <w:sz w:val="24"/>
          <w:szCs w:val="24"/>
        </w:rPr>
        <w:t>asignavimų didinimo savivaldybės valdymo programoje (01)</w:t>
      </w:r>
      <w:r>
        <w:rPr>
          <w:i/>
          <w:iCs/>
          <w:sz w:val="24"/>
          <w:szCs w:val="24"/>
        </w:rPr>
        <w:t>, o Justina Kupčinskaitė-Lukauskienė ir dėl ryšių su Neringos socialinių paslaugų centru. Nusišalinimai nepriimti, nes nesusidaro kvorumas reikalingas sprendimui priimti.</w:t>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7. SVARSTYTA. 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Janina Kobozeva. Šiuo sprendimo projektu tikslinant Savivaldybės 2023 metų biudžetą, tikslinamas pajamų ir asignavimų plan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avivaldybės biudžeto pajamų planas patikslinamas  247,7 tūkst. Eur, iš jų:</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avivaldybės biudžeto pajamų planas didinamas  286,5 tūkst. Eur, iš jų: 80,0 ūkst. Eur nekilnojamojo turto mokesčio, 54,4 tūkst. Eur nuomos mokesčio už valstybinę žemę ir valstybinio vidaus vandenų fondo vandens telkinius, 9,2 tūkst. Eur  paveldimo turto mokesčio, 18,6 tūkst. Eur pajamos iš baudų, konfiskuoto turto ir kitų netesybų, 53,0 tūkst. Eur pajamos už prekes ir paslaugas, 32,5 tūkst. Eur dotacija iš kitų valdžios sektoriaus subjektų ir 38,8 tūkst. Eur  kitos neišvardytos pajam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avivaldybės biudžeto pajamų planas mažinamas 38,8 tūkst Eur Europos Sąjungos, kitos tarptautinės finansinės paramos ir bendrojo finansavimo lėš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Biudžeto asignavimai. Didinami asignavimai savivaldybės valdymo programos (01) – 48,8 tūkst. Eur veikloms, iš jų „Neringos savivaldybės administracijos valstybės tarnautojų ir darbuotojų darbo organizavimas“ (lėšos skirtos savivaldybės patirtoms nepaprastosios padėties valdymo išlaidoms, susijusioms su užsieniečiais, pasitraukusiais iš Ukrainos dėl Rusijos Federacijos karinių veiksmų Ukrainoje, kompensuoti) – 8,9 tūkst. Eur, „Neringos savivaldybės tarybos darbo organizavimas“ – 16,4 tūkst. Eur (6,9 tūkst. Eur VB lėšos, 9,5 tūkst. Eur SB lėšos), „BĮ „Paslaugos Neringai“  veiklos organizavimas užtikrinant kontrolės postų darbą“ – 23,5 tūkst. Eur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Didinami asignavimai ugdymo ir sporto veiklos programos (02) – 22,9 tūkst. Eur veikloms: „</w:t>
      </w:r>
      <w:bookmarkStart w:id="13" w:name="_Hlk137570891"/>
      <w:r>
        <w:rPr>
          <w:bCs/>
          <w:iCs/>
          <w:sz w:val="24"/>
          <w:szCs w:val="24"/>
        </w:rPr>
        <w:t>Nidos lopšelio darželio „Ąžuoliukas</w:t>
      </w:r>
      <w:bookmarkEnd w:id="13"/>
      <w:r>
        <w:rPr>
          <w:bCs/>
          <w:iCs/>
          <w:sz w:val="24"/>
          <w:szCs w:val="24"/>
        </w:rPr>
        <w:t xml:space="preserve">“ veiklos užtikrinimas“ – 19,9 tūkst. Eur (4,6 tūkst. Eur VB lėšos), „Neringos gimnazijos veiklos užtikrinimas“ VB lėšos – 0,6 tūkst. Eur, „Neringos meno mokyklos veiklos užtikrinimas“ PĮ – 3,0 tūkst. </w:t>
      </w:r>
    </w:p>
    <w:p>
      <w:pPr>
        <w:pStyle w:val="Normal"/>
        <w:widowControl/>
        <w:tabs>
          <w:tab w:val="clear" w:pos="720"/>
          <w:tab w:val="left" w:pos="0" w:leader="none"/>
          <w:tab w:val="left" w:pos="284" w:leader="none"/>
        </w:tabs>
        <w:autoSpaceDE w:val="true"/>
        <w:spacing w:lineRule="auto" w:line="276"/>
        <w:ind w:firstLine="567"/>
        <w:jc w:val="both"/>
        <w:rPr>
          <w:bCs/>
          <w:iCs/>
          <w:sz w:val="24"/>
          <w:szCs w:val="24"/>
          <w:u w:val="single"/>
        </w:rPr>
      </w:pPr>
      <w:r>
        <w:rPr>
          <w:bCs/>
          <w:iCs/>
          <w:sz w:val="24"/>
          <w:szCs w:val="24"/>
        </w:rPr>
        <w:tab/>
        <w:t xml:space="preserve">Didinami asignavimai kultūros ir jaunimo veiklos programos (03) – 70,0 tūkst. Eur veikloms: „Atmintinų datų minėjimas“ – 5,0 tūkst. Eur,  </w:t>
      </w:r>
      <w:r>
        <w:rPr>
          <w:bCs/>
          <w:i/>
          <w:iCs/>
          <w:sz w:val="24"/>
          <w:szCs w:val="24"/>
        </w:rPr>
        <w:t>„Kultūros ir meno sričių ir programų projektų finansavimas ir įgyvendinimas“ – 15,0 tūkst. Eur</w:t>
      </w:r>
      <w:r>
        <w:rPr>
          <w:bCs/>
          <w:iCs/>
          <w:sz w:val="24"/>
          <w:szCs w:val="24"/>
        </w:rPr>
        <w:t xml:space="preserve">, </w:t>
      </w:r>
      <w:r>
        <w:rPr>
          <w:bCs/>
          <w:i/>
          <w:iCs/>
          <w:sz w:val="24"/>
          <w:szCs w:val="24"/>
        </w:rPr>
        <w:t>„Neringos muziejai veiklos organizavimas ir užtikrinimas“ PĮ – 50,0 tūkst. Eur</w:t>
      </w:r>
      <w:r>
        <w:rPr>
          <w:bCs/>
          <w:i/>
          <w:iCs/>
          <w:sz w:val="24"/>
          <w:szCs w:val="24"/>
          <w:u w:val="single"/>
        </w:rPr>
        <w:t xml:space="preserve">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Atkreiptas dėmesys, kad Neringos muziejai Tarybos nariams nepateikė planuojamų išlaidų sąmatos ar paaiškinimo kaip bus panaudotos įstaigos lėš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  </w:t>
      </w:r>
      <w:r>
        <w:rPr>
          <w:bCs/>
          <w:iCs/>
          <w:sz w:val="24"/>
          <w:szCs w:val="24"/>
        </w:rPr>
        <w:t xml:space="preserve">Diskutuota dėl festivalio „Sveika, Neringa!“ viešinimo kampanijos, Tarybos narė Ieva Venslauskienė pastebėjo, kad festivalis dar neišviešintas oficialioje socialinio tinklo paskyroje, veiklų trukmė lyginant su ankstesniais metai yra sutrumpėjusi, menkas sportinių veiklų pasirinkimas. Meras Darius Jasaitis pasiūlė į renginių konkurso sąlygas įrašyti privalumus renginių viešinimo terminu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  </w:t>
      </w:r>
      <w:r>
        <w:rPr>
          <w:bCs/>
          <w:iCs/>
          <w:sz w:val="24"/>
          <w:szCs w:val="24"/>
        </w:rPr>
        <w:t xml:space="preserve">Posėdžio pirmininkas Darius Jasaitis pasiūlė balsuoti </w:t>
      </w:r>
      <w:bookmarkStart w:id="14" w:name="_Hlk143846706"/>
      <w:r>
        <w:rPr>
          <w:bCs/>
          <w:iCs/>
          <w:sz w:val="24"/>
          <w:szCs w:val="24"/>
        </w:rPr>
        <w:t>dėl papildomų lėšų (15 tūkst. Eur) skyrimo festivaliui „Sveika, Neringa!“</w:t>
      </w:r>
      <w:bookmarkEnd w:id="14"/>
      <w:r>
        <w:rPr>
          <w:bCs/>
          <w:iCs/>
          <w:sz w:val="24"/>
          <w:szCs w:val="24"/>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 </w:t>
      </w:r>
      <w:r>
        <w:rPr>
          <w:bCs/>
          <w:iCs/>
          <w:sz w:val="24"/>
          <w:szCs w:val="24"/>
        </w:rPr>
        <w:t>Balsuota: už – 9 (Aušra Mikalauskienė, Vaidas Venckus, Justina Kupčinskaitė-Lukauskienė, Diana Starkutė-Kriukovė, Mindaugas Vaitonis, Ernestas Zinkevičius, Arvydas Mockus, Algirdas Kurtinaitis, Zigmantas Raudys), prieš – 2 (Ieva Venslauskienė, Arūnas Burkšas),  susilaikė – 5 (Laurynas Vainutis, Marius Malinskas, Matas Lasauskas, Dovydas Mikelis, Sandra Berletaitė).</w:t>
      </w:r>
    </w:p>
    <w:p>
      <w:pPr>
        <w:pStyle w:val="Normal"/>
        <w:widowControl/>
        <w:tabs>
          <w:tab w:val="clear" w:pos="720"/>
          <w:tab w:val="left" w:pos="0" w:leader="none"/>
          <w:tab w:val="left" w:pos="284" w:leader="none"/>
        </w:tabs>
        <w:autoSpaceDE w:val="true"/>
        <w:spacing w:lineRule="auto" w:line="276"/>
        <w:ind w:firstLine="567"/>
        <w:jc w:val="both"/>
        <w:rPr>
          <w:b/>
          <w:b/>
          <w:iCs/>
          <w:sz w:val="24"/>
          <w:szCs w:val="24"/>
        </w:rPr>
      </w:pPr>
      <w:r>
        <w:rPr>
          <w:bCs/>
          <w:iCs/>
          <w:sz w:val="24"/>
          <w:szCs w:val="24"/>
        </w:rPr>
        <w:t xml:space="preserve"> </w:t>
      </w:r>
      <w:r>
        <w:rPr>
          <w:b/>
          <w:iCs/>
          <w:sz w:val="24"/>
          <w:szCs w:val="24"/>
        </w:rPr>
        <w:t xml:space="preserve">Nutrata skirti papildomas lėšas (15,0 tūkst. Eur) festivaliui „Sveika, Neringa!“.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Didinami asignavimai socialinės paramos programos (04) – 26,5 tūkst. Eur veikloms:                      „Kompensacijų už būsto suteikimą užsieniečiams atvykusių į Lietuvos Respubliką dėl Rusijos Federacijos karinių veiksmų Ukrainoje administravimas“ VB – 2,2 tūkst. Eur, „Paramos mokiniams skyrimas ir mokėjimas“ VB – 1,8 tūkst. Eur (Neringos gimnazija -1,6 tūkst. Eur, Nidos lopšelis-darželis „Ąžuoliukas“ – 0,2 tūkst. Eur), „Piniginės socialinės paramos nepasiturintiems gyventojams skyrimas ir mokėjimas“ – 3,5 tūkst. Eur, „BĮ Neringos socialinių paslaugų centro veiklos užtikrinimas“ – 9,0 tūkst. Eur, „Piniginės socialinės paramos nepasiturintiems gyventojams skyrimas ir mokėjimas“ – 10,0 tūkst.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Didinami asignavimai miesto infrastruktūros ir priežiūros plėtros programos (05) –  127,3 tūkst. Eur veiklai „BĮ „Paslaugos Neringai“ veiklos užtikrinimas“ (4,0 tūkst. Eur VB lėšos, 123,3 tūkst. Eur SB lėš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Mažinami asignavimai socialinės paramos programos (04) – 9,0 tūkst. Eur veiklai „Socialinių renginių organizuojamų  savivaldybės, finansavim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Mažinami asignavimai turizmo, rekreacijos, smulkaus ir vidutinio verslo programos (07) – 38,8 tūkst. Eur SB lėšos veiklai Projekto "Bendradarbiavimas per sieną nuo kranto iki kranto" įgyvendinimas“ ES lėšos.</w:t>
        <w:tab/>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Perskirstomi asignavimai savivaldybės valdymo programos (01) iš veiklos „Neringos savivaldybės tarybos darbo organizavimas“ 116,0 tūkst. Eur iš  str. „kitų prekių ir paslaugų įsigijimo išlaidos“ perkelti į str. „darbo užmokestis pinigai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erskirstomi asignavimai socialinės paramos programos (04) iš veiklos „Būsto ir gyvenamosios aplinkos pritaikymas žmonėms su negalia“ SB – 10,0 tūkst. Eur perkelti į „Vienkartinių, tikslinių, sąlyginių ir periodinių pašalpų mokėjim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bendro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2, prieš – 0, susilaikė – 4 (Dovydas Mikelis, Matas Lasauskas, Sandra Berletaitė, Ieva Venslauskienė).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8. SVARSTYTA. Dėl Neringos savivaldybės 2022 metų biudžeto vykdymo ataskaitų ir konsoliduotųjų finansinių ataskaitų rinkinių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Janina Kobozeva. Spendimo projektu siūlome patvirtinti Neringos savivaldybės 2022 metų biudžeto vykdymo ataskaitų ir konsoliduotųjų finansinių ataskaitų rinkiniu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eringos savivaldybės 2022 metų biudžeto vykdymo ataskaitų rinkinį  sudaro: 1. Biudžeto pajamų ir išlaidų plano vykdymo 2022 m. gruodžio 31 d. ataskaita; 2. Biudžeto išlaidų sąmatos vykdymo 2022 m. gruodžio 31 d. ataskaita; 3. Aiškinamasis raštas prie 2022 m. savivaldybės biudžeto vykdymo ataskaitos rinkinio. Savivaldybės biudžeto vykdymo ataskaitų rinkinys parengtas finansų ministro nustatyta tvarka sujungus viešojo sektoriaus subjektų grupę sudarančių viešojo sektoriaus subjektų biudžeto vykdymo atskaitas.</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Cs/>
          <w:iCs/>
          <w:sz w:val="24"/>
          <w:szCs w:val="24"/>
        </w:rPr>
        <w:t>Neringos savivaldybės 2022 metų konsoliduotųjų finansinių ataskaitų rinkinį: 1. Finansinės būklės ataskaita;</w:t>
      </w:r>
      <w:r>
        <w:rPr>
          <w:b/>
          <w:bCs/>
          <w:iCs/>
          <w:sz w:val="24"/>
          <w:szCs w:val="24"/>
        </w:rPr>
        <w:t xml:space="preserve"> </w:t>
      </w:r>
      <w:r>
        <w:rPr>
          <w:bCs/>
          <w:iCs/>
          <w:sz w:val="24"/>
          <w:szCs w:val="24"/>
        </w:rPr>
        <w:t>2. Veiklos rezultatų ataskaita;</w:t>
      </w:r>
      <w:r>
        <w:rPr>
          <w:b/>
          <w:bCs/>
          <w:iCs/>
          <w:sz w:val="24"/>
          <w:szCs w:val="24"/>
        </w:rPr>
        <w:t xml:space="preserve"> </w:t>
      </w:r>
      <w:r>
        <w:rPr>
          <w:bCs/>
          <w:iCs/>
          <w:sz w:val="24"/>
          <w:szCs w:val="24"/>
        </w:rPr>
        <w:t>3. Pinigų srautų ataskaita;</w:t>
      </w:r>
      <w:r>
        <w:rPr>
          <w:b/>
          <w:bCs/>
          <w:iCs/>
          <w:sz w:val="24"/>
          <w:szCs w:val="24"/>
        </w:rPr>
        <w:t xml:space="preserve"> </w:t>
      </w:r>
      <w:r>
        <w:rPr>
          <w:bCs/>
          <w:iCs/>
          <w:sz w:val="24"/>
          <w:szCs w:val="24"/>
        </w:rPr>
        <w:t>4. Grynojo turto pokyčių ataskaita;</w:t>
      </w:r>
      <w:r>
        <w:rPr>
          <w:b/>
          <w:bCs/>
          <w:iCs/>
          <w:sz w:val="24"/>
          <w:szCs w:val="24"/>
        </w:rPr>
        <w:t xml:space="preserve"> </w:t>
      </w:r>
      <w:r>
        <w:rPr>
          <w:bCs/>
          <w:iCs/>
          <w:sz w:val="24"/>
          <w:szCs w:val="24"/>
        </w:rPr>
        <w:t xml:space="preserve">5. Finansinių ataskaitų aiškinamasis raštas, kuriame pateikta išsami informacija apie ataskaitose pateiktus duomeni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2, prieš – 0, susilaikė – 4 (Dovydas Mikelis, Matas Lasauskas, Sandra Berletaitė, Ieva Venslauskienė).</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2022 metų biudžeto vykdymo ataskaitų ir konsoliduotųjų finansinių ataskaitų rinkinių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9. SVARSTYTA. Dėl pritarimo Neringos savivaldybei nuosavybės teise priklausančio turto ir savivaldybės patikėjimo teise valdomo turto 2022 metų ataskait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Aina Kisielienė. Parengto sprendimo projekto tikslas - pritarti Neringos savivaldybei nuosavybės teise priklausančio turto ir savivaldybės patikėjimo teise valdomo turto 2022 metų ataskaitai (toliau – ataskaita).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3, prieš – 0, susilaikė – 3 (Dovydas Mikelis, Ieva Venslauskienė, Sandra Berletaitė).</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pritarimo Neringos savivaldybei nuosavybės teise priklausančio turto ir savivaldybės patikėjimo teise valdomo turto 2022 metų ataskaitai“</w:t>
      </w:r>
      <w:r>
        <w:rPr>
          <w:bCs/>
          <w:iCs/>
          <w:sz w:val="24"/>
          <w:szCs w:val="24"/>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 xml:space="preserve">  </w:t>
      </w:r>
      <w:r>
        <w:rPr>
          <w:b/>
          <w:bCs/>
          <w:iCs/>
          <w:sz w:val="24"/>
          <w:szCs w:val="24"/>
        </w:rPr>
        <w:t>20. SVARSTYTA. Dėl turto perdavimo patikėjimo teise Neringos muziejam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prendimo projektą pristatė Aina Kisielienė. Parengto sprendimo projekto tikslas  –  perduoti Neringos muziejams (juridinio asmens kodas 300564491, buveinės adresas Skruzdynės g. 17, Neringa) nuostatuose numatytai veiklai vykdyti patikėjimo teise valdyti, naudoti ir disponuoti juo Neringos savivaldybei nuosavybės teise priklausantį ilgalaikį materialųjį turtą – aikštelę (unikalus Nr. 4400-3979-3423, žymėjimas plane 1b, plotas 80,60 kv. m) (toliau – turt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iCs/>
          <w:sz w:val="24"/>
          <w:szCs w:val="24"/>
        </w:rPr>
        <w:t xml:space="preserve"> „Dėl turto perdavimo patikėjimo teise Neringos muziejams pakeitimo“</w:t>
      </w:r>
      <w:r>
        <w:rPr>
          <w:bCs/>
          <w:iCs/>
          <w:sz w:val="24"/>
          <w:szCs w:val="24"/>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b/>
          <w:bCs/>
          <w:iCs/>
          <w:sz w:val="24"/>
          <w:szCs w:val="24"/>
        </w:rPr>
        <w:t xml:space="preserve"> </w:t>
      </w:r>
      <w:r>
        <w:rPr>
          <w:i/>
          <w:iCs/>
          <w:sz w:val="24"/>
          <w:szCs w:val="24"/>
        </w:rPr>
        <w:t>Tarybos narys Arvydas Mockus pareiškė nusišalinimą nuo posėdžio darbotvarkės klausimo Nr. 21 svarstymo dėl ryšių su juridiniu asmeniu. Nusišalinimui bendru sutarimu pritarta. Tarybos narys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 xml:space="preserve">  </w:t>
      </w:r>
      <w:r>
        <w:rPr>
          <w:b/>
          <w:bCs/>
          <w:iCs/>
          <w:sz w:val="24"/>
          <w:szCs w:val="24"/>
        </w:rPr>
        <w:t>21. SVARSTYTA. Dėl pritarimo nekilnojamojo turto įsigijimui Neringos savivaldybės nuosavybėn.</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r>
      <w:bookmarkStart w:id="15" w:name="_Hlk143587374"/>
      <w:r>
        <w:rPr>
          <w:bCs/>
          <w:iCs/>
          <w:sz w:val="24"/>
          <w:szCs w:val="24"/>
        </w:rPr>
        <w:t xml:space="preserve">Sprendimo projektą pristatė Aina Kisielienė. Parengto sprendimo projekto tikslas </w:t>
      </w:r>
      <w:bookmarkStart w:id="16" w:name="_Hlk120696221"/>
      <w:r>
        <w:rPr>
          <w:bCs/>
          <w:iCs/>
          <w:sz w:val="24"/>
          <w:szCs w:val="24"/>
        </w:rPr>
        <w:t xml:space="preserve"> </w:t>
      </w:r>
      <w:bookmarkEnd w:id="15"/>
      <w:r>
        <w:rPr>
          <w:bCs/>
          <w:iCs/>
          <w:sz w:val="24"/>
          <w:szCs w:val="24"/>
        </w:rPr>
        <w:t xml:space="preserve">–  pritarti nekilnojamojo turto – patalpų, plane žymimų 1- 1 (5,06 kv. m), 1-2 (23,09 kv. m), bendras plotas 28,15 kv. m, esančių poilsio pastate, kurio  unikalus Nr. 2393-0001-2012, </w:t>
      </w:r>
      <w:bookmarkStart w:id="17" w:name="_Hlk121131335"/>
      <w:r>
        <w:rPr>
          <w:bCs/>
          <w:iCs/>
          <w:sz w:val="24"/>
          <w:szCs w:val="24"/>
        </w:rPr>
        <w:t xml:space="preserve">plane žymimas 1K1p, </w:t>
      </w:r>
      <w:bookmarkEnd w:id="17"/>
      <w:r>
        <w:rPr>
          <w:bCs/>
          <w:iCs/>
          <w:sz w:val="24"/>
          <w:szCs w:val="24"/>
        </w:rPr>
        <w:t>adresu Skruzdynės g. 2, Neringa – reikalingo Neringos savivaldybės poreikiams vykdant Lietuvos Respublikos vietos savivaldos įstatyme numatytas savarankiškąsias savivaldybės funkcijas: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 įsigijimui Neringos savivaldybės nuosavybėn neskelbiamų derybų būd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bookmarkEnd w:id="16"/>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pritarimo nekilnojamojo turto įsigijimui Neringos savivaldybės nuosavybėn“.</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ys Arvydas Mockus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
          <w:bCs/>
          <w:iCs/>
          <w:sz w:val="24"/>
          <w:szCs w:val="24"/>
        </w:rPr>
        <w:t xml:space="preserve">22. SVARSTYTA. </w:t>
      </w:r>
      <w:r>
        <w:rPr>
          <w:b/>
          <w:bCs/>
          <w:sz w:val="24"/>
          <w:szCs w:val="24"/>
        </w:rPr>
        <w:t>Dėl valstybės turto perėmimo Neringos savivaldybės nuosavybėn.</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Sprendimo projektą pristatė Aina Kisielienė. Sprendimo projekto tikslas – pagal Lietuvos Respublikos valstybės turto perėmimo savivaldybių nuosavybėn įstatymo (toliau – Įstatymas) nuostatas perimti Neringos savivaldybės nuosavybėn Neringos savivaldybės administracijos apskaitoje registruotą ir valdomą valstybės nekilnojamąjį turtą bei Nekilnojamojo turto registre įregistruoti daiktines teises į jį: privažiavimo kelią, unikalus Nr. 4400-6136-8785, inventorinis Nr. IT-002451, esantį Juodkrantėje, pėsčiųjų (dviračių) taką, unikalus Nr. 4400-6144-3658, inventorinis Nr. IT-002489, esantį Nidoje, pėsčiųjų (dviračių) taką, unikalus Nr. 4400-6144-3669, inventorinis Nr. IT-002490, esantį Nidoje.</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 xml:space="preserve">Balsuota: už – 14, prieš – 0, susilaikė – 2 (Sandra Berletaitė, Ieva Venslauskienė). </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NUTARTA. Pritarti sprendimo projektui</w:t>
      </w:r>
      <w:r>
        <w:rPr>
          <w:b/>
          <w:bCs/>
          <w:sz w:val="24"/>
          <w:szCs w:val="24"/>
        </w:rPr>
        <w:t xml:space="preserve"> </w:t>
      </w:r>
      <w:r>
        <w:rPr>
          <w:bCs/>
          <w:sz w:val="24"/>
          <w:szCs w:val="24"/>
        </w:rPr>
        <w:t>„Dėl valstybės turto perėmimo Neringos savivaldybės nuosavybėn“.</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3. SVARSTYTA. Dėl Neringos savivaldybės privatizavimo komisijos nuostatų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ina Kisielienė. Parengto sprendimo projekto tikslas - patvirtinti Neringos savivaldybės privatizavimo komisijos nuostatus (toliau – nuostatai), atitinkančius šiuo metu galiojantį Lietuvos Respublikos valstybei ir savivaldybėms priklausančių akcijų privatizavimo įstatymą. Nuostatai atitiks šiuo metu galiojantį Lietuvos Respublikos valstybei ir savivaldybėms priklausančių akcijų privatizavimo įstatym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ina Kisielienė informavo, kad Vyriausybės atstovų įstaiga pateikė pasiūlymą dėl nuostatų 10 punkto išbraukimo. Tarybos nariai bendru sutarimu pritarė nuostatų 10 punkto išbrauk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privatizavimo komisijos nuostatų patvirtinimo“</w:t>
      </w:r>
      <w:r>
        <w:rPr>
          <w:bCs/>
          <w:iCs/>
          <w:sz w:val="24"/>
          <w:szCs w:val="24"/>
        </w:rPr>
        <w:t xml:space="preserve"> (su pakeitim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4.  SVARSTYTA. Dėl Neringos savivaldybės privatizavimo komisijos sudary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ina Kisielienė. Parengto sprendimo projekto tikslas -  sudaryti Neringos savivaldybės privatizavimo komisiją, paskirti komisijos pirmininką ir pavaduotoj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Lietuvos Respublikos valstybei ir savivaldybėms priklausančių akcijų privatizavimo įstatymo 6 straipsnio 1. Savivaldybės privatizavimo komisija sudaroma savivaldybės tarybos sprendimu; </w:t>
      </w:r>
      <w:bookmarkStart w:id="18" w:name="part_d80adcdc67d444beb0fb0deef6cf2478"/>
      <w:bookmarkEnd w:id="18"/>
      <w:r>
        <w:rPr>
          <w:bCs/>
          <w:iCs/>
          <w:sz w:val="24"/>
          <w:szCs w:val="24"/>
        </w:rPr>
        <w:t>2. Savivaldybės privatizavimo komisija sudaroma 4 metų kadencijai iš ne mažiau kaip 7 narių, iš kurių ne mažiau kaip 2 narius teikia ir atšaukia savivaldybės tarybos opozicinės frakcijos, jeigu tokios yra. Tas pats asmuo savivaldybės privatizavimo komisijos nariu gali būti skiriamas ne daugiau kaip dviem kadencijoms iš eilės. Savivaldybės privatizavimo komisija savivaldybės lygiu atlieka tas pačias funkcijas, kaip ir Privatizavimo komisija. Jeigu savivaldybės taryba savivaldybės privatizavimo komisijos nesudaro, jos funkcijas atlieka Privatizavimo komisija</w:t>
      </w:r>
      <w:bookmarkStart w:id="19" w:name="part_bc0e82f93e1a447196a2a474086c731d"/>
      <w:bookmarkEnd w:id="19"/>
      <w:r>
        <w:rPr>
          <w:bCs/>
          <w:iCs/>
          <w:sz w:val="24"/>
          <w:szCs w:val="24"/>
        </w:rPr>
        <w:t>; 3. Savivaldybės privatizavimo komisijos sudėtį, pirmininką ir nuostatus tvirtina savivaldybės taryb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sz w:val="24"/>
          <w:szCs w:val="24"/>
          <w:lang w:eastAsia="en-US"/>
        </w:rPr>
        <w:t>Neringos savivaldybės tarybos Liberalų sąjūdžio frakcija į komisijos sudėtį pasiūlė Mato Lasausko kandidatūrą ir Neringos savivaldybės tarybos Tėvynės sąjungos - Lietuvos krikščionių demokratų narių grupė 2023 m. rugpjūčio 31 d. pasiūlė – Lauryno Vainučio kandidatūrą (pasiūlymai pridedami, 2 lap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bCs/>
          <w:iCs/>
          <w:sz w:val="24"/>
          <w:szCs w:val="24"/>
        </w:rPr>
        <w:t>NUTARTA. Pritarti sprendimo projektui</w:t>
      </w:r>
      <w:r>
        <w:rPr>
          <w:b/>
          <w:bCs/>
          <w:iCs/>
          <w:sz w:val="24"/>
          <w:szCs w:val="24"/>
        </w:rPr>
        <w:t xml:space="preserve"> </w:t>
      </w:r>
      <w:r>
        <w:rPr>
          <w:iCs/>
          <w:sz w:val="24"/>
          <w:szCs w:val="24"/>
        </w:rPr>
        <w:t>„Dėl Neringos savivaldybės privatizavimo komisijos sudarym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5. SVARSTYTA. Dėl turto, skirto humanitarinei pagalbai teikti, neatlygintino perdav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Aina Kisielienė. Parengto sprendimo projekto tikslas - perduoti neatlygintinai Koblevės kaimo tarybai Neringos savivaldybei nuosavybės teise priklausantį ilgalaikį materialųjį turtą, skirtą humanitarinei pagalbai teikti – </w:t>
      </w:r>
      <w:bookmarkStart w:id="20" w:name="_Hlk104534237"/>
      <w:r>
        <w:rPr>
          <w:bCs/>
          <w:iCs/>
          <w:sz w:val="24"/>
          <w:szCs w:val="24"/>
        </w:rPr>
        <w:t>gaisrų gesinimo automobilį MERCEDES BENZ 1429 AF, įsigijimo metai - 1992, įsigijimo vertė – 27099,00 Eur, likutinė vertė – 0 Eur (Biudžetinės įstaigos „Paslaugos Neringai“ apskaitoje ilgalaikio turto kortelės Nr. IT-001496).</w:t>
      </w:r>
      <w:bookmarkEnd w:id="20"/>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nariai dėl aiškumo ir tikslumo pasiūlė sprendimo projekte įvardinti humanitarinės pagalbos gavėjo valstybę – Ukrain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turto, skirto humanitarinei pagalbai teikti, neatlygintino perdavimo“.</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6. SVARSTYTA. Dėl turto, skirto humanitarinei pagalbai teikti, neatlygintino perdav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Aina Kisielienė. Parengto sprendimo projekto tikslas - perduoti neatlygintinai Koblevės kaimo tarybai Neringos savivaldybei nuosavybės teise priklausantį ilgalaikį materialųjį turtą, skirtą humanitarinei pagalbai teikti – gaisrinį automobilį AC-40(131)137A ZIL-137, valst. Nr. ZLG 555, identifikacijos Nr. 908719, įsigijimo vertė 6493,86 Eur, </w:t>
      </w:r>
      <w:bookmarkStart w:id="21" w:name="_Hlk143500353"/>
      <w:r>
        <w:rPr>
          <w:bCs/>
          <w:iCs/>
          <w:sz w:val="24"/>
          <w:szCs w:val="24"/>
        </w:rPr>
        <w:t xml:space="preserve">be likutinės vertės </w:t>
      </w:r>
      <w:bookmarkEnd w:id="21"/>
      <w:r>
        <w:rPr>
          <w:bCs/>
          <w:iCs/>
          <w:sz w:val="24"/>
          <w:szCs w:val="24"/>
        </w:rPr>
        <w:t>(Neringos savivaldybės administracijos apskaitoje ilgalaikio turto kortelės  Nr. 15000036).</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nariai dėl aiškumo ir tikslumo pasiūlė sprendimo projekte įvardinti humanitarinės pagalbos gavėjo valstybę – Ukrain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6,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turto, skirto humanitarinei pagalbai teikti, neatlygintino perdavimo“.</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7. SVARSTYTA. Dėl Neringos savivaldybės tarybos 2023 m. gegužės 25 d. sprendimo Nr. T1-145 „Dėl Neringos savivaldybės kolegijos sudary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Ignė Kriščiūnaitė. Sprendimo projekto tikslas – pakeisti Neringos savivaldybės kolegijos sudėtį ją papildant Neringos savivaldybės tarybos Kontrolės komiteto pirmininke Agne Jenčauskiene ir Neringos savivaldybės tarybos Antikorupcijos komisijos pirmininku Matu Lasausk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us užtikrinamas VSĮ nuostatų įgyvendinimas dėl Savivaldybės kolegijos sudarymo. Neringos savivaldybės taryba turės pilnos sudėties patariamąjį organą, kuris teiks pasiūlymus ir rekomendacinius sprendimu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6,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tarybos 2023 m. gegužės 25 d. sprendimo Nr. T1-145 „Dėl Neringos savivaldybės kolegijos sudary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TextBody"/>
        <w:spacing w:lineRule="auto" w:line="276"/>
        <w:rPr>
          <w:bCs/>
          <w:szCs w:val="24"/>
        </w:rPr>
      </w:pPr>
      <w:r>
        <w:rPr>
          <w:bCs/>
          <w:szCs w:val="24"/>
        </w:rPr>
        <w:t xml:space="preserve">Posėdžio pirmininkas </w:t>
        <w:tab/>
        <w:tab/>
        <w:tab/>
        <w:tab/>
        <w:tab/>
        <w:tab/>
        <w:tab/>
        <w:tab/>
        <w:t>Darius Jasaitis</w:t>
        <w:tab/>
      </w:r>
    </w:p>
    <w:p>
      <w:pPr>
        <w:pStyle w:val="TextBody"/>
        <w:spacing w:lineRule="auto" w:line="276"/>
        <w:rPr>
          <w:bCs/>
          <w:szCs w:val="24"/>
        </w:rPr>
      </w:pPr>
      <w:r>
        <w:rPr>
          <w:bCs/>
          <w:szCs w:val="24"/>
        </w:rPr>
      </w:r>
    </w:p>
    <w:p>
      <w:pPr>
        <w:pStyle w:val="TextBody"/>
        <w:spacing w:lineRule="auto" w:line="276"/>
        <w:rPr>
          <w:bCs/>
          <w:szCs w:val="24"/>
        </w:rPr>
      </w:pPr>
      <w:r>
        <w:rPr>
          <w:bCs/>
          <w:szCs w:val="24"/>
        </w:rPr>
      </w:r>
    </w:p>
    <w:p>
      <w:pPr>
        <w:pStyle w:val="TextBody"/>
        <w:spacing w:lineRule="auto" w:line="276"/>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3-09-08T07:23:00Z</dcterms:modified>
  <cp:revision>462</cp:revision>
  <dc:subject/>
  <dc:title> </dc:title>
</cp:coreProperties>
</file>